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s encountered have almost always been caused by bad *.NTX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bad *.MEM files.  Both problems are caused 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s or by removing the disks from their driv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get into RENTALS at all, erase both DATADISK.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ALS.MEM and re-initialize RENTALS by running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se any data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CONFIG.SYS file on your boot disk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conta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AMDISK active remove it from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ENTALS.  CONFIG.SYS contains RAMDISK information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a files seem jumbled or out of sequence Re-Index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election 'F' at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