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BBS operator, you may prefer to just compress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rogram and post the disks as XRS450-1.xxx, XRS450-2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450-3.xxx - for further information on the program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the VENDOR.DOC and BBS.DOC files before pos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:  XRS "the Universal Offline Reader Editor" v 4.50 with .QW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writ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 Response System" (XRS) v 4.50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QWK support, and custom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ncompress the three files o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360k diskettes, and from the C:\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:INSTALL" with the first disk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: drive).  Includes XCS 1.00 - the "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ystem".  ASP Shareware - $30 for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40 for XRS/XCS combined registration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lightly longer description, see the writeup in VENDO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