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Aided Guide to MS-DOS, Versions 3.3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r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152 Majel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ona, CA  9206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r IBM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olumn 16-color video (CGA, MCGA, EGA, VGA, or T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floppy drive.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or PC-DOS Version 3.3 o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you might want to make a backup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diskette.  DOS HELPER can be run from a floppy driv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install it on your hard drive.  DOS HELPER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K (0.2MB) of disk space.  This includes the DOS HELP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you run DOS HELPER from a floppy drive, you must have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irectory.  The best way to establish this path is to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DOS Helper are provided on the diskette.  One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users and the other for DOS 4.0.  The SETUP program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ll determine which version of DOS is installed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e correct version of DOS Helper on your hard driv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other than 3.3 or 4.0 is installed on your system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ersion of DOS Helper that most closely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so copies the enhancement commands (MOVE.EXE, LCD.EXE, L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EXE, HIDE.COM, and UNHIDE.COM) to your DOS directory. 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(AUTOEXEC.DH) which is placed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is file is a modified version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nsure that there is a path to your DOS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HELPER directory.  You can elect to let SETUP automatic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ges to your AUTOEXEC.BAT file, or you can make the chang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UP changes your AUTOEXEC.BAT file, it will also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(AUTOEXEC.B01).  If you do not have an AUTOEXEC.BAT file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install DOS HELPER, insert the DOS HELP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 At the DOS prompt, type A: and then press Enter.  This will mak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.  (You can also place the diskette in another dri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, and then make it the default drive.)  Now, at the DOS prompt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you where you want to install DOS HELPER and wher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cated.  Just follow the instructions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TUP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HELPER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fore, there are two versions of DOS Helper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DH.COM program will determine which version o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and then run the version of DOS Helper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DOS HELPER from a floppy drive, insert the 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.  At the DOS prompt, type A: and then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efault drive.  (You can also place the diskette into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, and then make it the default drive.) Now, at the DOS prompt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OS HELPER needs a path to your DOS directory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HELPER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SETUP to install DOS HELPER on your hard dr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contains the necessary paths to your DOS and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you are ready to run DOS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nges made to your AUTOEXEC.BAT file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s run.  AUTOEXEC.BAT is run each time you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have not re-booted since the changes were made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.  Remember to remove diskettes from the floppy dr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, and anytime in the future, run DOS HELPER by just ent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nu program and want to add DOS HELPER, the program name is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is \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ER provides on-line help while you use DOS.  The progra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choice of two modes of operation; a menu "assist" mode an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mode.  In either mode, help screens can be displayed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HEL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DOS HELPER screen you will see a main menu ba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window which will display the results of a DOS oper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a selected command.  Below the display window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 The command line also has a directory bar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At the bottom of the screen is a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- Use ESC to toggle between the "assist" mode and the "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 ESC will also cancel the current action and retur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isplays help screen for command currently highlighted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F2 is a toggle that turns the BROWSE mode "on" and "off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is "on," help screens are automatically displayed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row) through the drop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- Displays a list of all the DOS commands available.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by the categories us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- Changes video page to actual DOS page (screen).  This allow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to see the full result of a DOS operation, such a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  Pressing any key returns you to DOS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HELPER IN THE ASS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ighlight the command category on the menu bar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by pressing the first letter of the category.  For example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rectory category, press "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"Enter" to display a drop-down menu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ighlight a command by using the arrow keys or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letter (red c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want help, pressing the F1 key will display a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ing "Enter" selects the command and brings it dow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A blinking cursor indicates the 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now enter any parameters and/or options 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fter the command line is set, you can press "Enter" to execu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results of the command will be shown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The cursor is then returned to the beginning of the main menu b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HELPER I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the "assist" mode and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mode by pressing the ESC key.  The OPTIONS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s you what the ESC key will yield.  When you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a blinking cursor will appear on the command lin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 just as you would at the norm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command you want to use?  No problem, just press the F3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S commands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DOS HELPER from the command line, by entering "q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WH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display a help screen for the comm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the command line is empty or you have entered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error message "Bad Command Name,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F4 (DOS PAGE) key, but all you get is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-up, DOS HELPER clears the DOS page.  If you press F4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ecuted any DOS commands, you will see a totally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what appears to be a legal DOS command, but the message,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ably means that you have not established a correct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rectory.  If you are sure that the path is correct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present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DOS HELPER from a floppy drive, you execute on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enhancement commands, but get a "Bad Command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ably means that you no longer have a path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appen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have changed the default directory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 directory on the floppy driv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have removed the DOS HELPER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problem, either install DOS HELPER on your hard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, or copy the enhancement commands (MOVE.EXE, LC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.EXE, SIZE.EXE, HIDE.COM,and UNHIDE.COM) 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OS HELPER useful, please register the program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n the DOS Helper diskette for more information. 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GISTER.DOC to use as a registration form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15.00.  To receive a registered copy of DOS HELPER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: Polar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152 Majel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ona, CA  9206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care was taken to make sure that DOS HELPER run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ree of bugs.  Polaris Software will do everything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s of this package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52 Majel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ona, CA  9206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ER is a product of Polaris Software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The ASP Omdu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