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e Grade 2.1                      DESCRIPTION AN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ick Pedley, Coffee Mug Software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king The Grade is a complete system for storing and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student grades, and can accommodate up to forty student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number of scores per class.  Twelve different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 as well as extensive graphing and statist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requirements: DOS 3.0, CGA, 512K.  Color monitor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in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should be on the prog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BAT       WHATSNEW.V21     GETGO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DOC.BAT     MTGH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.COM       MTGCP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G21.DOC        SCHOOL.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-3A1!.MTX     ABOUTMT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.TXT     MT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     MTG21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program generates a file named SET_UP.MTG when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ile should NOT be included for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