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GOING.DOC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RUNNING M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 Making The Grade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you  haven't  yet installed it,  put 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 drive  A  or  B.    Assuming   you're  using 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stitute 'B' if not), log on to drive A by typing A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.   To install MTG,  next type INSTALL, 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r   copy   all   program   files  into  C:\MTG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is complete,  MTG can  be run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r, or exit to DOS and type MT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installed MTG or you're runn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oppy disk, log on to the drive and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G.  For example, if the program is in C:\MTG,  type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MTG, then MTG to run the program; MTG must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t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is the  'control center'. 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do is to select  the  correct printer and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other items,  so select 'Change program setup'.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etup menu, select 'Choose a printer'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listed,  try  the  Epson FX-85 or one of the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e printer test if you want to make sure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 want to  change a few  other  things  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 such as the  letter  grade  format,  default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,  optional categories,  password 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,  or you may wish to  skip  these for now. 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, press Esc or select 'Return to Main Menu';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anged are saved to a configuration file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a list of  students  and  preferab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cores to complete the rest of this exercise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 decide  where  the  data file will be stored;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ive and path at the top of  the  screen are O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kip this step.   If not,  choose a new data driv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pathname  from the Main Menu.   The data pat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 at the  Change Setup  menu so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process every time.   If there isn't 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n the disk you've chosen,  you'll hear a couple o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pace remaining will appear as yellow lettering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at the top of the screen.  You may need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 fresh disk at this point, or select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elect 'Start a new class'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'Start from scratch'.   At the 'Administrative Deta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  fill  in  the   missing  information:  school 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                                           GETGO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 (could be your office number,  school's 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e, Guidance, etc.), course name,  and course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per and lower case when you enter the information an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it's accurate;  it is  printed  at the top of m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   When all  information  has  been  entered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'Advance to the Edit scree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begins in the upper left corner of the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ree rows down.   This is  where the first studen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.   Data can be entered in two ways;  either typ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 space (cell),  or press the  space bar first,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ngs up an edit box.   The  edit  box  is  useful in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you exactly what kind of data (student name,  test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,  etc.)  is  expected  --  you  may  wish  to try it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 Esc  while in an  edit box  erases  anything 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and pressing Esc again close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irst name on your list into the first cell,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,  comma,  first name format,  using  upper and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(any  way you like really,  but use a consistent form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nished,  press the down-arrow cursor  key (if you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separate  cursor  keypad,  you'll  have to turn off 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and use the upper row to enter numbers).   This mov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down to the next  cell where you enter the next nam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ist.   Don't worry about alphabetical  order; 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asily be sorted later.  Twenty names fit on the left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creen.  Press down-arrow when you reach the botto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down the right side, forty student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ve  entered all the names,  press  and hold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,  and press A.   A box pops  up offering different wa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 (sort) the student names.   Choose 'Arrange By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'.  Next press Alt-S to save the file; it's a good ide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 data file every  twenty  minutes or so just in ca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ck the plug out of the wall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 Home key,  which  takes  you to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right  beside 'Test:'.  Type in a name for the tes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are entering scores, maximum six characters.  'Tes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represents any assignment.   Numbering them is useful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ight want to call it Test.1, Lab.1,  Essay1, HmWk.1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Next, move to the large cell just to the right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ays 'Topic:'  and  enter a test description.   Thi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'Unit 1: Cell Structure', '2000 words on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ming', or '20 multiple choice questions'.  Move to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just to the right of 'Max:'  and enter the score this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begin  marked  out of;  because  all  percentages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 for you,  there's  no  real  need  to  have 'tidy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cores  -- a maximum score of 97 involves no more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your part than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GOING.DOC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move all the way to the left and enter a weigh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st.  If you're not sure how much it should be weigh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ck with a relatively small percentage for now.   In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quiz would be 1% or 2%, a test worth perhaps 5%,  term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%-15%;  they  can be changed at any time.   The total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never be 100%; MTG can still calculate averages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use  the  'total  marks' format  in  which  each t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ed solely on its maximum score  compared with the s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aximum scores;  to use total marks,  just don't ente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s.   The  manual  goes into much more detail on weigh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should read this  section carefully.   There is als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ion   on  weighting  by  category  at the  end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NEW.V21 file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right now   and  put  the  cursor on 'TDate: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stands  for 'Test Date'.   This will likely be th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rks  are  entered,  but it could be the due date or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ed.   Rather  than  enter  a date,  press  the spac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.   Today's date appears,  and  you  can  press  Tab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date format, or press Esc and enter your ow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enter the raw score for each student.   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 into  the first column to the right of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column,  under the maximum score.  Raw scores can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ecimal place,  and  may  exceed  the maximum scor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 give  extra  credit.   A 'no score' can  be 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zero by typing in an asterisk (as you can see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 default  before any scores are entered).   'No score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imply removed from all  calculations rather than coun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, and are preferable to zeros for reasons explai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;  they  can  always be  converted to zero at the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.   As each  raw  score  is  entered,  the 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immediately to the right under 'Per', and the over-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ed  average in the  next  column  under  'SAvg' (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est,  this  will be  identical to the test percent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upper left corner appears the test average (TAv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raw  scores have been entered,  you  can sor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sults of this test.   Press  Alt-A  again,  and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rrange By Results Of xxxxxx'.   This is a  good time to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again by pressing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so it's on the test name,  and press Al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 This  gives you a  histogram of test  scores and is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etting a better idea of the distribution of scores;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tistics  to the right.   Press  Alt-C  to  view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, then Esc to erase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R,  which takes  you to the  Report  menu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Gradebook  report.   Follow  the  prompts  and  pri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book report.  This report completely replaces your pap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gradebook and can be used to  print the results of 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est,  a range of tests,  or the whole works.  This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be 3-hole punched and kept in a binder.   Notic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 the  entire process  you  wrote  nothing on a pie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;  the  marks go  directly  from  test  papers  in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                                        GETGO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the gradebook report,  press Alt-Q to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and select 'Quit Making The Grade' twice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bare minimum you need to get started with MTG.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arely  touched  on  the  many  features  that  mak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more than just a scorekeeper.   You should  nex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the manual contained in MTG21.DOC (about 53 pages)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n't done so already.   To print  this  file,  follow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ile   is  in  compressed  form  in  a  file 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G21DOC.EXE.   To decompress it, type MTG21DOC at the promp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creates  a  bigger  file  named  MTG21.DOC.   Now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OC at the prompt, and follow the dire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 read the WHATSNEW.V21  file by typing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mpt  BROWSE WHATSNEW.V21.   A sample  file CHE-3A1!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for experimentation,  and pressing Alt-H or F1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rings up a Help screen which summarizes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