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quest Version 1.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stralian &amp; New Zealand orders - please s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'GUIDE.DOC' for faster service -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maps for Conquest    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35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sk size (if you selected level 2 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            + $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            No charge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)                        + $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ington, DC  20050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