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Garde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alo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rden Guide is an informational databas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vital information for the home gardener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you determine the location and size of your garde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rove the soil quality and use the correct too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  It tells you the proper methods for planting and ti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epare for winter.  Other topics covered are: compo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s, flower bulbs, and cut flower gardens.  This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bility to generate a worksheet to plan your garden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some various garden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RAM, MS-DOS 3.0+, 1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CGA, Hard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