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Home Management II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version 3.3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User's Manua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86-1991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and Rapids, MI  49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16) 245-8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VP SOFTWARE makes no warranties with respect to its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ms, with the exception that the customer shall be entitl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ne (1) updated or modified version of the purchased sof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e package for a fee of 50% of the price of the upd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and upon return of all copies of the original pu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regoing warranty is in lieu of all other warranti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ed or implied, including, but not limited to, the i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ied warranties of fitness for a particular purpose and m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tability.  In no event will MVP SOFTWARE be liable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equential damages even if MVP SOFTWARE has been advi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y of the provisions, or portions thereof, of this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aimer are invalid under any applicable statute or rul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w, they are to that extent deemed to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VP Software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ing the member directly, ASP may be able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 ASP member, but does not provide technical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embers' products. 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45 Grover Road, Muskegon, MI 49442-9427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via CompuServe Mail to ASP Ombudsman 70007,3536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AL 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ersion of Home Management II is distributed un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or "user supported" concept.  It is a full wo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the program.  However, MVP Software receive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yalties from the distribution of this software and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users who do not register their copies. 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this software package is "try before you buy."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find this software useful, please register it with MV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 If you choose not to register, please dis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software and give it to a friend.  To registe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the program with MVP Software, please send the re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ration price of $29.95.  If you register, you will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1) The latest version of Home Management II.  The progra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es with a full printed documentation manual,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test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Full telephone support and bug fixes for at least one y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registered user who discovers a bug will receive a f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ched updat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3) The right to purchase new versions of the program for 50%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 lis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4) The knowledge that you have supported the development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sy to use software oriented to the home user.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hors of Home Management II are moonlighting progra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rs who have devoted many hours to the development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oduct.  They receive royalties from the sale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, but they want the software to remain inexp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ve.  Your registration fee helps to support them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5) As a special incentive, if you register you will recei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ree game software package.  This package contains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chess games with many outstanding features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ur way of saying "thank you" for your support of 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ing efforts to bring low-cost softwar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register your copy of the program, send $29.95 (purch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nd Rapids, MI  49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der by phone with MasterCard or Vis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616) 245-83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convenience there is an order blank printed on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of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ME MANAGEMENT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gratulations!  You are the owner of what we think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best values available today in home financial m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ement software.  In the fall of 1985 we introduced H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ment 1.  It was useful, but by today's standards li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ed.  However, it had and still has many satisfied user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we knew that more w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lowing upon the success of Home Management I, w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, "What next?"  The answer is Home Management II, a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tely rewritten package of five programs to help you kee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ck of your money plus a whole lot more.  Unlike other h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nance software, ours is uncomplicated, easy to lear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, and written so that you need learn only those por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software you will actually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t's face it.  Different people want to do diffe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ngs in financial planning.  Some want only to bala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ir checkbook, others want to track stocks, still oth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plan their family budget, and so on.  But not ever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wants to do all these tasks.  With the five program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me Management II you can do all of this -- and much mor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 since each program is self-contained, you need learn on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you use.  We keep it simple because we know how fru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ting it is to waste time learning (and paying for!) par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program which are useles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uch financial management software tries to be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ngs to all people, both in the home and business.  A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ult it does little useful work for anyone.  We've take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fferent approach.  Instead of incorporating all tasks in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giant program, we've included five different program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me Management II.  This makes the sum of all the parts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exible, and we hope, more suited to the individual need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om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you're a homeowner or a renter, there's som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ng for you in Home Management II.  All five program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ackage are designed to help you out with many of tho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g and little chores that get in the way of what you re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do.  Following is a brief description of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DGET -- A flexible and easy-to-use checking account and f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nces manager. 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handles multiple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54 expense categories and 30 deposit categories, all us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fined (except for the last category of each, which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rved for the total of all categori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mpletely menu-driven; no special commands to 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xtremely fast; all sorts conducted in RAM (not from di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ort entries by month or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ncode data files for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ou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Graphic data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Accepts up to 2600 expense and 2600 deposit entries p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Automatically flags outstanding checks and reconciles yo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ull subdirectory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SR (terminate stay resident)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upports all printers supported by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filename -- BUDGE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WRITER -- You say your typewriter broke and you ne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ill out one more form?  Typewriter turns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mputer into a memory typewriter.  Great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henever a word-processor just isn't right.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filename -- TYPE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BP -- (Personal Budget Planning) A recursive personal budge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l that prompts you through the otherwise pa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king chore of planning your spending.  Takes awa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rudgery and assists in setting up a personal bu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you can live with.  Program filename -- PB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IK LOAN -- Fast and flexible, Quik Loan prints amortiz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ables including payment number, year, periodic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yment, payment interest, total interest, pay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ent principle, total principle and balance due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lus, it calculates your monthly payment amoun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d final payment, which is usually different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also allows you to change any value at a key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oke for quick loan comparison.  Program file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-- QUIK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OCK BROKER -- Keep track of stock transactions and comp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your portfolio to the performance of the Dow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nes Industrials.  Stock Broker also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uces printouts and allows you to open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y data files as you like.  Program fi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-- STOCK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 Before continuing, please make a working copy of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ome Management II distribution diskette.  To do thi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format a blank disk.  Then place your Home Ma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gement II distribution diskette in drive A and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wly formatted diskette in drive B (if you have tw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rives).  Type copy *.*. If you have one drive, u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DISKCOPY command as explained in your computer'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s guide.  After the files have all copied onto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w diskettes, label them, and store your distribu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ettes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ach Home Management II program is easy to lear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.  However, please read all instructions carefully bef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ttempt to run any program.  Then read the instruc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as you are running the program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UNNING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programs in Home Management II are run from DO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main program is contained in a file with a .COM or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EXE extension.  To run a program make sure the disk i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ogged drive.  Then type the filename of the program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sh to run (without the extension) and press &lt;ENTER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U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re than a simple checkbook ledger and balancing ai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dget is a sophisticated and easy-to-use tool for keep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 of one's checking payments and deposits and for p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ing budgetary analysis.  It allows the user to e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cks and deposits and to sort and analyze them by categ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/or month.  A combination of graphic data display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out options facilitates comparison of spending habit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e user can easily determine where he's spending his m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y, in which areas he can expand his own personal or fami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dget, and in which areas expenses can be trimmed.  In ad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on, since the spending categories are user-defined, Budg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also be used as a tax-preparation aid.  Finally,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ose users with various income categories, similar analys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be performed on deposits.  In fact, Budget is so flexi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small businesses can use it to record and analyze sa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expenses.  And oh yes, Budget does incredibly simplif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nciling your bank statement and checkbook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3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ny new features have been incorporated into vers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0 of Budget.  In addition, bugs uncovered in previous 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ons have been corrected.  However, users of Budget vers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rlier than 2.00 must convert the data files EXPENSES.NAM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POSITS.NAM and CHECK.DAT to the version 3.30 format.  To d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, copy the conversion program BUDCON.COM onto the di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contains your Budget data files.  Then from DOS ty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dcon, followed by &lt;ENTER&gt;.  Budcon will automatically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t your data files to the new format.  If you have not u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ions earlier than 2.00, DO NOT run Budcon.  Version 3.3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compatible with 2.00, and so users of that version shou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run Bud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dget is completely menu-driven, so it is quite easy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arn.  It is also extremely flexible, but this means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ust customize it for you own use by defining the vario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enses and deposits categories.  Each time you record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ck or a deposit, you must assign it to a category. 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enses categories, for example, might include mortgag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ic, newspaper, credit cards, etc.  You may also desi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e various deposits categories for various sources of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e:  husband's employment, wife's employment, tax refund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f-employment, etc.  You will need to define these cat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ries the first time you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is a good idea to maintain a disk exclusively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Budget program files.  That way, as you record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ems and the files in which they are stored grow larger,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n't risk running out of disk space.  So before you begi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have not already done so, copy all the Budget 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your Home Management II distribution disk onto a new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atted blank disk.  If you have a hard disk, you shou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subdirectory just for your Budget files.  The fo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ing files should a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DGET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S.N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S.N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M2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ile BUDGET.COM contains the main program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ENSES.NAM and DEPOSITS.NAM will contain your expense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osits category names (for the default account), respe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vely, and CHECK.DAT and BANK.DAT will contain your expens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deposits entries, respectively for the default accoun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.DAT will contain your password should you choose to 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your data, which, by the way, you probably 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all seven files have copied, place your new Budg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king disk in the logged drive.  You will also want to kee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ackup copy of this disk, since it will contain all the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ation you enter.  Budget does not automatically ma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ckup copies of data files, as WordStar and many other wo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ssors do.  Since sometimes an entire disk can bec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ambled, backup copies of files on the same disk a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iginals are worse than useless, because they may creat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lse sense of security.  Make sure you keep a backup disk 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his should not be your Home Management II distribu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 -- which you update after every session with Budget.  W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not overemphasize the importance of this habit, especi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it concerns your financia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gin the program, type BUDGET.  You will be as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urrently logged date is correct.  If it is not,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.  Enter the month, day, and year, SEPARATED BY COMMAS (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hes).  For example, August 1, 1991 should be enter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,1,91.  If the information is not in entered in this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ust be reentered.  Press &lt;ENTER&gt;, confirm that the dat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, and press Y.  If it is not correct, press N and you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given another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xt the main menu will be displayed.  Since we wan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your expenses and deposits categories, press 4.  S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ct either Expenses or Deposits Categories.  Each 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name (they will be blank at this point) will be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yed, followed by a prompt asking for the new name.  Ty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new name exactly as you want it to appear, but n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longer than 18 characters.  Press &lt;ENTER&gt;.  You may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ne up to 53 expenses categories (the 54th is reserve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taling all expenses categories), although you may leave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y blank as you wish.  Continue until you have defined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categories as you want.  If you have less than 53 ex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nses categories to name, at the prompt following your la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ry, type &lt;ENTER&gt;.  Your entries will be stored, and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proceed to define your deposits categories.  Fo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w exactly the same procedure here, except that there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29 possible categories to name, with the 30th again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d for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ter you may want to modify existing categories or,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have any blank ones remaining, add new ones.  For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egory you wish to leave unchanged, press &lt;ENTER&gt; only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mpt.  If you modify your categories later, reme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you'll also have to modify the check or deposit entr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ly included in that category so that they may be a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ately analyzed.  To delete a category, at the prompt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ace bar, followed by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's a good idea to decide on your categories and wri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m down before you attempt to define them in the program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eful planning now may save reorganization later.  Also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n your categories especially with taxes in mind. 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of tax deductible items, for example, such as char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 contributions, state and local taxes, employee busin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enses, etc., should receive their own categories.  Then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nd of the year these items will be separately totale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ing it easier to fill out your tax forms.  Also, use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egory for recording bank charges, and make sure you kee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payments from your account in min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member that at the beginning of a new year you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nt to begin Budget again from the start.  It's best to kee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Budget disk, with all seven files on it, for each yea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-keeping, or alternatively, open a new  account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year on the same disk.  If you don't do this the pu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es of the program will largely be defeated, since it sor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by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ering Depos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enter deposits, from the main menu type 2.  A seco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 will appear (the "Data Menu").  Type 2, and you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set to enter more deposits.  For each deposit you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ked the month, amount and category of the deposit.  E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formation, and when you are finished press &lt;ENTER&gt; on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the following prompt.  Your entries will be stored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returned to the dat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enter duplicate deposits, Budget automatic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them and asks if you want to delete either one or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in both.  If you wish to correct an erroneous entry, th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wo ways to do it.  First, you may let the incorrect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ation stand and correct it later.  To to this,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menu type 3, and you will be asked the date, amount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of the entry you wish to correct.  Budget will l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e the erroneous entry, display it on the screen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 you for the correct information.  Or you can corr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ata as you enter it.  To do this, press the up arrow k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e numeric keyboard until the cursor is on the line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correct entry.  Then retype the correct informati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backspace on the same line, press the DEL key (no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PACE key) the required number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are entering deposits for the first time,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entry should be the amount in your checking account i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diately preceding the first check you will record.  For ex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mple, suppose the first check you will enter is number 256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first deposit entry should then be the amount of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book balance just before you wrote tha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creen will display only 15 deposit categories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time.  To view categories 16-30, at any of the promp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&lt;ENTER&gt;.  To view categories 1-15 again enter &lt;ENTER&gt;.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egory name and number need not be displayed to be entered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y are displayed simply for your convenience in remembe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ing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ing checks is quite similar to entering deposit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the main menu, type 1.  The data menu will appear; ty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 For each check you must enter check number, month, amou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category.  After you've entered all your checks,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NTER&gt; only at the following prompt.  Your entries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, and you will be returned to the dat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correct errors, again you have two choices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one is to correct the entry as you are entering i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the the up arrow key and the DEL key as when correc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posits entries.  The second is to correct it later.  To d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, from the data menu enter 3.  You will be aske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number to be corrected.  After you've entered this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ation, Budget will locate the erroneous entry, display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e screen, and prompt you for the correct informati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dget also will automatically flag duplicate checks and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 them, asking you to delete one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 to enter all bank charges and automatic pa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ts deducted from your account.  You must assign a chec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to each of these too (since Budget uses these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sorting purposes), so assign numbers here that non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checks already has.  The same holds for cash paymen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you may wish to enter.  If you want to split a paym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tween two categories, the best way to do it is to assig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of the payment to the actual check number and the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to a fictitiou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wenty-seven expenses categories will be displayed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creen at one time.  To view categories 28-54, e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NTER&gt; at any prompt.  To again view categories 1-27, e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NTER&gt;.  A category name and number need not be display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ntered as data for an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alyz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analyze your checking account data, from the ma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 type 1 if you want to analyze payments or 2 if you w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analyze deposits.  Then from the data menu, type 1.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given a choice of printing some or all payment/depo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entries or continuing on to your choice of category.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the analysis, type 2.  Next you must choose the cat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ory you wish to analyze.  Type the number corresponding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hoice, followed by &lt;ENTER&gt;.  Monthly subtotals and ye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y totals to date for that catego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further analyze your data, press any key.  You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presented with 5 new options, two of which permit fur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analysis.  Type 2 to view a list of all entries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egory under analysis.  You may list the entries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 only, or you may also request a printout.  This li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show all the available information on each entry und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category.  Press any key to continue.  Next, you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3, and a bar graph will appear comparing total entr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at category in each month of the year.  This is usefu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quick comparison of monthly income and spending pa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ns in any or all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listing checks or deposits, Budget allows you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ew the previous screenful of checks or deposits, as well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screenful and the last.  When listing either check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deposits, to view the previous screen, press PG UP 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.  To view the first screenful of checks or deposit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HOME (7 on the numeric keypad).  To view the la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ful, press END (1 on the numeric keyp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cial note to Sanyo 550/555 users:  To view the la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ful of checks, do not press LF (1 on the numeric ke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d).  This executes a line feed and causes problems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.  Instead, press the down arrow (5 on the keyp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analyze data in a different category, type 1.  Foll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steps for data analysis on this new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dget is designed to display your spending and inc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terns clearly so that you may easily analyze your fin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al affairs and plan accordingly.  It allows you to s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your money is coming from and where it is going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.  This facilitates more informed decisions regar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inances and, if used carefully, may even assist in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ining how and where you can save.  You may be surpri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cover where you are actually spending some of your m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y and where greater economy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tou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ssist in data analysis Budget permits several prin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 options.  First, you may print a list of total entries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nth in some or all deposits or expenses categories.  To d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, from the data menu type 1.  At the next prompt, type 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ain.  You must tell Budget how many categories you w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d, 1 to 54 for expenses, 1 to 30 for deposits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egories will always be printed starting with the first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continuing through the number you specify.  Make su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printer is ready to go. If you'll be printing more th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 categories, the program will wait for you to press a k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every fourth category is printed.  This allows you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ert a new sheet of paper if you are not using continuo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 paper.  The printout will list total entries in 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nth in the categories selected.  Upon completion of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may also print a list of all entries for the year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category.  To do this, from the data menu type 1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type 2 at the following prompt.  Enter your choic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egory, press  &lt;ENTER&gt;, and the listing of entries in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egory for each month will be displayed.  Press any key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inue.  Now you are given 5 options again.  Type 2.  Ma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re your printer is ready to go, and type P.  will receiv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out and screen listing of all entries for that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nally, you may also print a list of outstan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.  For instructions on how to do this consult the se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of this manual on reconciling your bank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ecking Your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check your current balance, from the main menu ty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 The sum of all your deposits and the sum of your check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appear on the screen, followed by your balance. 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key to return to the main menu.  This option is most us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l after you've reconciled your bank statement and you w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sure the balance listed in your checkbook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nciling Your Bank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e of Budget's nicest features is that it allows you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inlessly and quickly reconcile your bank statement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ckbook balance.  Because the program flags outstan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and automatically determines your actual account b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ce (the figure on your statement) and your true bala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the figure in your checkbook), most of the work involv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dreaded chore is handled with ease.  Budget does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ply duplicate on the screen what you could do on pap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like some programs do).  Rather, it handles 90% of the jo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fore you attempt to reconcile your bank statemen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 sure you have entered every check, deposit, automat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yment and bank charge affecting your account. Bank charg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automatic payments must be assigned a check numbe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ose numbers for them, say from 1 to 100, that will 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igned to checks.  Do not attempt to reconcile your accou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you are sure all payments and deposits have been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you have recorded all payments and deposits,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ain menu enter 6.  Budget will select those checks st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standing and present them to you one at a time.  With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nk statement in front of you, verify that each check h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ed.  You may want to mark off each check on your stat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t as you go.  For each check that has not cleared, e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.  For each check that has cleared enter Y.  Please do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efully, for if you tell Budget that a check has clea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it has not, you cannot go back and change it. 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hand, if you miss one, and tell Budget that it has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eared when it has, you can go back later and report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ed by running through the whole procedur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xt Budget will list all your outstanding checks.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also request a printout of these, which is a good ide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specially if you have more than 22 of them, since in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the first ones will scroll right off the screen. 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e this list with your checkbook to make sure they agre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finished,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you've finished with this, you must enter all ou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nding deposits.  You may enter as many as 20 of these,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a time.  Budget will prompt you.  After you've entered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standing deposits, press &lt;ENTER&gt; only at the follow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nally, the total dollar amount of outstanding check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outstanding deposits will appear on the screen, follow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your actual account balance.  This figure should agr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ending balance shown on your bank statement.  Reme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r that your actual balance shown will not agree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ance shown in your checkbook unless you have no ou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nding checks and deposits.  In addition, remember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ctual balance will not be equal to your outstanding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s minus outstanding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to do if Your Bank Statement and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lance Don't Ag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igures don't agree, 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Did you record all deposits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 Did you record all checks, automatic payments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nk charg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Have any checks cleared that Budget has as outstan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g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 Are any checks outstanding that Budget has 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eared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Did you list the outstanding deposits correctly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. Do the amounts listed on your statement for ea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and deposit agree with your recor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there are no errors in any of these six areas, chec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your bank to make sure they haven't made any error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remember that you still must double-check the arithm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c in your checkbook.  No program can do tha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you've finished reconciling your bank statemen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ck the balance in your checkbook and your balance record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Budget to make sure they 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cod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dget allows you to encode your expenses and deposi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or all accounts so that no one but you has acce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nformation.  All entries are stored in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.DAT and BANK.DAT (for the dafault account), a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iles are not encoded anyone can list on the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the information contained in them, and the file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be printed.  And both of these can be done without a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ss to the main program itself.  But encoding the data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makes it unreadable by the main program, it also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ppear as gibberish on the screen and prevents printing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useful it must be decoded, and you will select a secr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so that you alone are able to deco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encode the data, from the main menu type 5.  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menu prompt type 1.  Your data will be encoded.  To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 it, type 2 at the prompt.  If you have not selected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ssword, you will be asked to do so.  Choose a four-numer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ssword (3333, 4297, etc.), and enter it, followed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NTER&gt;.  For security reasons your password will not appe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e screen as you type it.  Also, the first time you e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password you will be asked to verify it by entering it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ond time.  Once you've selected your password, you mu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it to decode your data.  It's best to select a passwo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n if you're not sure you will use this feature.  But ma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re you either remember your password, or better yet, wri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down and keep it at work or someplace other than with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paraphernal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 If you cannot remember your password, a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s available from MVP Software that will recov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t for you.  To receive this program send a blank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S formatted disk, plus a $5.00 shipping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andling fee, or send $8.00 and no disk, to MVP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oftware.  Request the "Budget password recovery"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change your password, enter * at the prompt ask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old password.  You will be asked to enter your o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(so the program is sure that you are making the change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choose a new one.  Make sure you then remember the n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Multiple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ersion 3.30 allows you to use as many accounts as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uld like.  This is especially useful if you have multip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cking accounts or different people use the program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me computer.  You also may use this feature to open a n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 for each new year.  All new accounts that you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lect an alternative account, from the main menu s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ct 7.  You will be asked to choose (or name) a new accou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entering filenames for both the expenses and deposits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The filenames you choose must be eight or less ch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ers long and must not have an extension.  Budget will su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y the extension for you.  To select the default accou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(BANK.DAT and CHECK.DAT), simply press &lt;ENTER&gt; 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ce you select your new account, you will be return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main menu.  Notice that your new filenames are lis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top of the screen as the logged accounts.  All proc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g will now be done using those files.  Remember th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thing that you should do when opening a new account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ime is define your expenses and deposits categ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may switch back and forth between accounts as m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 as you like within a Budget work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oosing New Default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beginning of a new year, or whenever appropri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want to change your default account.  Choosing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#8 will do this automatically for you.  When you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, the program will ask you to choose a filenam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t will store data from the current default expens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osits accounts.  Choose these names, and the program will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t.  Your category names will be retained in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ewly renamed accounts then can be accessed by choo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as optional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ion:  At the beginning of each new year, choos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accounts and rename your old accounts for the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just ended.  For example, you might name the depos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 for 1990 "BANK90" and the expenses account for 1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HECK90".  Do not choose filename extensions;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do thi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DGET allows you to choose any legal filename of e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or less, unless such a file already exists o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iting Bu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dget may be exited at any time by pressing Fun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1, or by entering 9 from the main menu.  Pressing F1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urns you to DOS, but this allows Budget to remain in memor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is feature to work correctly the file COMMAND.COM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system disk must be present on your Budget disk.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then run any other program and return to Budget simply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ing EXIT &lt;ENTER&gt; at the DOS prompt.  However, use cau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doing this.  Never exit Budget until all data is prop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y written to disk.  And remember that when the program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s memory-resident this uses more than 90K of memory.  Ex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ing by entering 8 from the main menu removes Budget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are two types of error messages you may encou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running Budget.  The first is "Budget overlay file(s)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und.  Program terminated."  This means that one or mor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s EXPENSES.NAM, DEPOSITS.NAM, CODE.DAT, CHECK.DA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NK.DAT or a new file you have created is not on the disk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ged drive.  Correct the problem and restart Bu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also may run into a "Bad file data" error. 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happens it is due to one of two problems.  The fir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, and the worst, is that your data files (CHECK.DAT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NK.DAT for the default account) have become corrupt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 the data files from your backup disks onto your work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dget disk.  The other cause of this message is not so ser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s.  To encode your data files, you must have made at lea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veral data entries into both your expenses and deposi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egories.  Do not attempt to encode your data files unt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done so.  If you do, you will get this error m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at to do if You Encounter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questions or problems arise in using Budget, fir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t as clear as you can on the precise nature of the problem: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in the program does it occur?  What were you doing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occurred?  What do you think might be causing it?  Consul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Home Management II user's manual first to resolv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.  If no help is forthcoming there, call or write MV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.  If we cannot solve your problem immediately, w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contact you as soon as possible with the soluti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within a few days.  We are a service-oriented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ny, and we want 100% customer satisf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have suggestions for improvements in Budget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other Home Management II programs, drop us a note.  W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continually improving our products, and remember that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ustomer you are entitled to any new versions of Home M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ement II at 50% off the price of the upgraded package.  If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wever, we incorporate any significant suggestions which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e first to make, you will be entitled to the new u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de free (if you have already purchased the previous 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 are serious about being responsive to the need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YPE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ful for filling out forms, writing short notes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you don't want to fire up a full-scale word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essing program, Typewriter is quite simple to operate.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 margins and spacing (single, double or triple) betw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s only, and for these Typewriter will prompt you.  E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just as you would on your typewriter. Since your inp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not sent to the printer until you press &lt;ENTER&gt;, Typewri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s much like a memory typewriter, allowing you to ma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ections before printing.  Corrections must be made bef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ata is sent to the printer.  To correct an error, dele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rroneous data using the backspace key, and retyp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from that point.  When you are finished, hit ESC to 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ate the program and return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fore using Typewriter turn on your printer and put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piece of paper.  If you are using a daisy wheel print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 sure your paper is set at the initial print positi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make sure that the spacing switch is properly set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 daisy wheel is in place.  You will notice that Typ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r does not have many features found on a regular Typ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iter.  For example, it has no tabs or margin release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is designed to be used primarily to fill out for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write short notes.  For anything more involved you wou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want to use a word processor anyway.  Since the pr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ry purpose of Typewriter is to save time and type sho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ems, we have kept extra features to a minimum.  This mea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o use it there is practically nothing you have to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ruler line at the top of the page tells how much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typed on a line and how much more you can type. 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each the right margin no more characters will be 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ed.  If you fail to catch an error until after it has 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y been printed, move the paper back to the line in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rror occurred, space over to the spot directly benea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rror, and type the correct letter(s).  Do not rety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thing other than the incorrect characters.  Press &lt;ENTER&gt;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rrect letters will be then be printed.  Of cours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st blank out the incorrect characters with correction flui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printing the correct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hange the margins or spacing without exiting Typ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r, press CTRL -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SONAL BUDGET PLANNING (PB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e of the most important, and most neglected, area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sonal financial planning is constructing an accurat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kable budget.  The difficulties include the complexit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ask, remembering all the various categories of expens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ating money to each category, and the mathematical c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lations involved, among other things.  PBP prompts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this task and does most of the work for you.  I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siest to describe how the program works by running throug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its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ep 1 -- select budgeting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will be asked to select a budgeting period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four options:  1 - weekly, 2 - biweekly, 3 - sem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nthly, 4 - monthly.  Select the period that most readi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nds itself to budgetary planning.  This may be according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w you are paid, so that if you receive paychecks twic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nth, for example, you may want to select 3.  On the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nd, you may have quite a few monthly expenses, such as 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mortgage, electric, gas, phone, loan payments, etc.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 a monthly budgeting period may be more appropriate. 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case, select the option with which you can work the eas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st.  The program will automatically extrapolate for you ov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year'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ep 2 -- in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will be asked to enter your income for the budgeta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you have selected.  At each prompt, enter the ap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ate amount in dollars, without commas.  First enter gro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ary/wages for your budgeting period, then enter other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e.  If you have quarterly or yearly income, estimate h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ch of it you receive in a budgeting period, and enter tha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 sure you enter interest, investment returns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ep 3 -- paycheck ded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 the following paycheck deductions:  federal inc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, state and local tax, social security, unemployment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rance, health insurance, life insurance, contribution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deductions.  Again enter dollar amounts only and use n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s.  For each entry of zero, simply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ep 4 -- fixed 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penses are divided into two categories:  fixed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able.  Fixed expenses are those that are the same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payment is due.  Make sure these are entered accuratel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xed expenses include rent/mortgage, life insurance, heal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urance, house insurance, auto insurance, car payment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an payments, trash removal, cable TV and other fix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lowing step four you will be shown your totals 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r, including spendable income, which is the amount of mon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aining after paycheck deductions and fixed expense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tracted from your gross income.  Press P when you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y to continue to variable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ep 5 -- variable 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where the rubber hits the road in planning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dget, since this is where careful planning is most effe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ve in saving money.  Most of us can't do much abou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egories of income, paycheck deductions and fixed expens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 most of us can control variable expenses better than w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do.  It is here that PBP is most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works like this.  In the first round you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ked to enter figures for many variable expenses categorie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n't be too concerned with accuracy in this round; just ta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ood guess if you aren't sure of the actual amount.  How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r, don't enter zero unless you are sure you spend noth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at category over the whole year.  Later on, when you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ne your guesses, any category in which a zero is ente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eliminated.  Thus if you have doubts, enter at least $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final entry, you will be given your total v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ble expenses for the first round, your total spendable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, and the difference.  Press P to begin round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round two you will be given the chance to refine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dget.  The difference between your spendable incom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able expenses has been prorated over all the remain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egories of variable expenses (i.e, those with entr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eater than zero).  For each category, the amount present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ed for it will be displayed, and you will be asked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is correct.  If it is, press Y.  If not, press N. 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the correct amount.  You will be asked if you want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`account' (category) frozen at that amount.  Press Y only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re sure the amount is correct.  Doing so removes it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rther refinement, and so you will not be able to ma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.  If you aren't sure, press N.  This process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for all categories with entries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nd 3 is the same as round 2.  Continue with this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ess until all accounts are frozen.  Note that all of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ome must be accounted for.  Think realistically, and p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excess in savings.  Sometimes PBP will prorate money ov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unts in a rather odd fashion.  If this happens, simp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correc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lowing is a list of the variable expense categories: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od/ beverage, clothing, dry cleaning, barber/beauty, h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tenance, home heat, water, electricity, telephon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s/oil, auto maintenance, fares/tolls/parking, dentist, ph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cian, drugs/sundries, school expenses, family allowanc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bs/lodges, theater/sports, restaurants, other enterta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t, mags./books/papers, sitters, childcare, vac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s, IRA, other savings, contributions and other exp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ep 6 --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will be given a detailed listing (printout optional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budget and a bar graph (printout optional) of perc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e of income each expense requires.  To analyze your bu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t, request a printout, since the information scrolls of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rather rapi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K LO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Quik Loan you can easily list, print and amortiz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ns, and with a few keystrokes change loan values for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ison.  You must first enter the interest rate of the loa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umber of payments per year, the number of years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n principal.  Use no commas in you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will then be given the periodic payment amount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ant an amortized listing, press Y at the follow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.  You may also request a printout of this listing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isting may be suspended at any point by press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ace bar.  Otherwise it will continue until it reache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.  After the listing is completed you will be told the 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l amount of all payments and the amount of the final pa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t, which is usually different from the amount of the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ly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w you may change loan values for comparison.  You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 the interest rate, number of years, number of paymen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 year, amount of the loan, or you may continue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loan values or exit Quik Loan.  To change any loan v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e, press the appropriate key.  Enter the new amount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ENTER&gt;.  When you have changed all the values you wis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, press C.  You will then be given information on your n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OCK BRO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vesting in stocks is often exciting and, one hop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fitable.  But it also can be difficult to keep track of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zable portfolio.  Stock Broker helps you do just that. 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olved over a period of six years during which the auth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s developing it as a tool to maintain records on his 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investments -- records that should make buy/sell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sions easier and more intellig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 Does Stock Broker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the program first loads, the initial screen ask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to insert your data disk.  All of the main program loa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o memory, so once it is running all disk reads and writ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for data.  If you are maintaining a separate disk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ock Broker (we recommend this), or if you are using a h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, ignore this request.  If you keep a separate data disk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it now into the logg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ce you enter data, Stock Broker will produce printou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nalysis on screen.  These are of two s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First, it identifies each security by name, stock ex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nge code, total number of shares held, total cost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annual dividend rate per share.  It also summariz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ollowing information:  total number of shares, tot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t and total annual dividend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2) Second, it identifies each security by stock exchan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, the current market price per share, the market va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e -- taking into account a brokerage commission for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le, and the annual dividend in dollars and as a perc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ge of market value.  Summary data are provided for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tal number of shares, the total cost, the net tot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ain or loss, the number of holdings worth less th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t, the loss if only those holdings were sold, the t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l annual dividend income and the cash re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at Must the User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ock Broker is menu driven and easy to use.  First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must enter all relevant data concerning your curr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rtfolio.  The program will prompt you through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that, on a regular basis (we recommend week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y), you must update your data, again following the menu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a portfolio of about 35 stocks this takes no mo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n 15 minutes, since updated information includes on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1) the date, (2) the Dow Jones Industrial Index, and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 stock, (3) the market price.  The program will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ive you the new information detailed above in printou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n-screen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 addition, whenever you acquire or dispose of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curity and whenever a capital gains dividend (but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income dividend) is distributed, appropriate chang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stock inventory as well as corresponding chang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cash reserve must be entered.  Stock dividends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me dividend changes must also be recorded in the a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ria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idea here is that the investor starts with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investment package made up of securities of var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ble market value, plus a cash reserve (usually a mon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rket fund or a bank account) of fixed dollar valu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 purchase of sale of securities and any capital gai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tribution will change the cash reserve by the amou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lved in each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Information Will Stock Broker Provi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each security, the summary printout indicat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arket price trend expressed as percent change --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dication of the price pattern.  It also indicates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gain or loss as a percent of cost, the annual div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d dollar income to be expected, and that income ex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ed as a percent of market value.  The summary dat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ws which securities are worth less now than they we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purchase and the maximum loss if only those securiti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e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ck Broker also calculates your personal Stock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x (SI).  This unique feature is the following rat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ash reserve) + (market value of securiti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 =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Dow Jones Industrial Index) x (Fac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Factor is automatically calculated when the dat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portfolio are first entered and after the arb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ary cash reserve is designated.  Ideally the initi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ock Index is set at 100.00.  After that the Stock Index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vary, depending on the relative movement of the nu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rator versus the denominator and will reflect the acum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investor measured against the moving index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 Jones Indust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ince it is clear that changes in security marke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 not affect the cash reserve, the reserve should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pt low if one believes the market in general is ab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rise, and vice versa.  The cash reserve is establish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outset and could be set at zero, or even at a neg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ive number should the investment strategy be to acqui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curities on margin.  Changes in one's Stock Index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force the investor to review his investment str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gy every time he updates his portfolio.  In 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rds, your Stock Index, measured against the Dow Jon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dustrial Index, will tell you whether you are do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ter than the DJI, or whether you are doing w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ut to maintain the validity of the formula it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ssential that any purchase or sale of securities, or 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ital gain distribution, be reflected in a correspon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change in the cash re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 estimating market values of securities, it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stomary to multiply the market price per share by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 of shares owned.  However, this does not give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istic value, as it ignores the brokerage sales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ssion.  Stock Broker permits the investor to select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verage value for the sales commission, measured as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centage of the "market value."  A figure of 2.5% is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d estimate for a full service brokerage house (a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ough some may charge more) handling small trades, wh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% is usually a good estimate for a discount broker.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investor acts as his own broker, or if he wishes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figure in the commission, he may enter zero for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fter the stock data file has been loaded from disk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enu appears with sever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Enter New Stock Pri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Review Data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Proceed to Summa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Save Data to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Correct any Data Ent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Delete a Hol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Insert a New Hol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Add a Capital Gain Distribution Divid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Print Basic Stock Inven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. provides for updating the market prices.  The ne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ces will be compared with those in the file selecte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ither the previous week, the start of the month or year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ny bas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provides for a review either of the data recov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red from disk, or after new data are entered.  First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s to screen all of the entered data.  After that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vides for a detailed review of any security, whi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dentified by its sequ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 makes all of the summary calculations and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s the user an option to print a hardcopy.  After 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ing new price data the user should perform this o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4. saves the new data to disk.  This option must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formed before Stock Broker is terminated or the ne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5. is a provision to correct any entry; for chang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specific holding a submenu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and 7. handle total changes in specific inves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nt holdings.  But if only a part of a holding is sol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if an addition is made to an existing holding,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uld be treated as a correction to an entry and enter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5.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8. requires an addition to the cash reserve by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 of the capital gain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provides for an inventory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tional submenus are generated whenever appropr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e to facilitate program use.  The choices in these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plained on screen as the program is running.  To ex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ogram, you must always return to the main menu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ver turn off your computer until after you exi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Failure to do this will cause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ree sample Stock Broker data files are provided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Home Management II distribution diskettes.  Th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TEST1.STO, TEST2.STO and TEST3.STO (all Stock Brok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a files are automatically given a .STO extension).  W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ommend that you become familiar wth the program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acticing on these before you enter your ow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my registration for Home Management II.  Please send 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version of the software, the printed manual and m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chess game disk.  I'm enclosing $29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, State, Zip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make and model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size (circle one)       5-1/4"       3-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redit card ord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/Visa card number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ation date 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