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iTrak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BBS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6 Tangu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ta, ONT CANADA  K2L 3X5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ype                            Fee 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   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- select disk size     $5     $7 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 (BBS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or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 Money Orders MUST be drawn on U.S. banks,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or drawn on Canadian banks, payable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es listed above are per disk.  With each diskett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option is valid until terminated in writing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payments of per disk fees to keep the subscriptio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