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alty Micr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vin, TX 7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          Quantity        Price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personalized   _____         $29.00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technical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ECB diskette _____         $10.00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DISK S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total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 5 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.50% Sales Tax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]  3 1/2"                    (Texas 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ipping &amp; Handling   $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s payable to:  Specialty Micro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nt Name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s it will appear 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_______________________________State___________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______)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o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