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MPOS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Copyright 1986 by Dave Ko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Version 1.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   Composer is a Shareware program 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BM PC.  You are free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ts UNMODIFIED form for non-commercial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find that this program is usefu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e K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0 Mockingbi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t, Ohio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There are two files COMPOSER.ARC and MUSIC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OSER.ARC contains files that should be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to a disk labeled DISKETTE 1.  MUSIC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s files that should be grouped on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ed DISKETTE 2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    Composer is a music program tha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 trombone that plays you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 piano that plays you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Over 40 pre-program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wo windows for program two song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 full line of musical symbol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n Option that converts songs in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1 different ke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Bass and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py and er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n entire list of toggles to set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:       The following manual is non-formated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ges or centered text.  To receive a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f the manual, send 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manua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urn on your printer and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Push the &lt;Ctrl&gt; key and the &lt;P&gt; ke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: TYPE COMPOSER.DO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:       Special thanks goes to Dave Roark for con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erous song on the MUSIC DISKETTE.  Thank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to Jeff McCandless for his cou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work on an IBM PC or IBM XT with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least one double-sid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least 128 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graphics monitor (RGB works b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also compatible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dekick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okey by Rose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takes up a good portion for the computer's memory (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reserved for COMMAND.COM).  Thus, when you exit Compos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ok for the file COMMAND.COM in order restore the memory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If the computer cannot find the file, it will ask you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that contain the file COMMAND.COM (your DOS diskette). 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disk handling, you can copy the COMMAND.COM file directly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disk (DISK 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procedure to copy COMMAND.COM onto DISK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 any diskette that might b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your DO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boot the computer (push CTRL-ALT-DEL at the same 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the time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only have one disk drive, proceed to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wo disk drives, insert DISK 1 in drive B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A&gt;, type:  COPY COMMAND.COM B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one disk drive, remove the DOS diskette and insert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wo disk drives, proceed to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one disk drive, push any key to start the cop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MMAND.COM is now copied onto DISK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Composer, you have to create a data diskette. 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disk to store the songs that you write with Composer. 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ill be similar to DISK 2 except that the songs on your dat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your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ata diskette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the DO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boot (push the CTRL-ALT-DEL keys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"A&gt;", type FORMAT A:/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ke the DOS disk out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a blank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sh any key to beg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screen prompts you to format another disk, typ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ette has now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comes with two diskettes labeled DISK 1 and DISK 2.  DISK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ette and DISK 2 is the music diskette.  The Composer, Dem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program are on DISK 1 while all the music files are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DT1 - data fo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DT2 - data fo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DT3 - data fo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DEF - data for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FNT - data for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HLP - data for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DIR - directory of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EXE - updates COMPOS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 -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AT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1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2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3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4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5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6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7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T8 - dat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 (music files)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H.MUS - By Carl Emanuel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-WIN.MUS - Easy Winner by 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SE.MUS - Fur Elise by Ludwig van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MUS - Entertainer by 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H.MUS - Oh Come All Ye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.MUS -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STY.MUS - Frosty The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BA.MUS - Hello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Z.MUS - Interm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1.MUS - Invention No. 1 by Johan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4.MUS - Invention No. 4 by Johan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QUES - An old Frenc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NGLE.MUS - Jing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E.MUS - Maple Leaf Rag by 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KA.MUS - Polka by Peter Ilyich 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ORN.MUS - Popcor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LIFE.MUS - Ra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MUS - Screen Door Rag by Marjorie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.MUS - Silen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FEGGI.MUS - Solfeggietto by Carl Emanuel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ATAC.MUS - Sonata in C by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ATA4.MUS - A Sonata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ATINA.MUS - Sonatina by Fritz Sp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ATIN3.MUS - Sonatina 3 by Muszio Cle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.MUS - Star Wars by 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 contains a program called DEMO.EXE.  This program will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some fundamentals of Composer while entertaining you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tration is done, Composer will star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monstration program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DISK 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A&gt;, type: 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kip the demonstration and start Composer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DISK 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"A&gt;", type COMPOSE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about thirty seconds, Composer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keeps a record of the disk directory in the file COMPOSER.DI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is file or create a directory file on a newly made data diskett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R.EXE.  This program displays the disk directory and sa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le COMPOSER.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uses the COMPOSER.DIR file to display the directory of the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File function (see Chapter 3 under DISK).  So if you er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 file from DOS, Composer will not know of the change. 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ser directory, use the program FILER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vided into three parts: the menu area, the edit 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area.  The menu area is used for displaying the differ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(the menu area is seen only when Composer is in Menu Mod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rea holds the notes and symbols of your song.  The message area (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) displays the error, input, and other messa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message area is a small box (called the Mode Box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F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word processors, there are two main areas (or modes);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lets you do the actual writing, and the second area lets you move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the text.  The Composer program, like many word processo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into two areas also.  The first area, called the Edit Mode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nd edit your song.  The second area, called the Menu Mode,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copy, erase, s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allows you to write and change a 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ode (look in the Mode Box at the bottom of the screen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are in) allows you to write, change, and organize your so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is in \uMenu Mode\u when it is started.  To enter Edit Mode, keep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until the Mode Box read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has two work areas (also called windows).  Each work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one staff (five horizontal lines).  These work areas 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pendently" of each other.  The top window can hold a song while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olds a different song (do not confuse the two separate windows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).  To switch between the two windows,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working window" refers to the window that is currently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encil is in window 1 (the upper staff), then the working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Composer will operate on only one window at a 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set the tempo of the song in window 1, the tempo of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 2 will remain unchanged.  The same rule applies to the clef,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sty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songs have more notes than can be display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uses a process called scrolling.  This process displays only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ong at a time.  To see a different area of the song, you must go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r last note on the current screen by using either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(escape) key is used for exiting functions.  If by accid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wrong function, push the &lt;esc&gt; key to bring you back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endix D has a complete list of keys and their func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, the cursor keys move the pencil to a diffe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pencil around the screen.  The up and down keys move the penci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the staff while the left and right keys move the pencil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te to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ight and left arrows move the pencil left and right only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es presen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(begining of pag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pencil to the first note (left side)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end of pag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encil to the last no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(page up and page dow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forwards or backwards seventeen notes at a time.  Use these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arge portion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the following keys are used to perform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4, 5, 6, 7, 8, 9 (notes and rests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note or rest at the current location of the pencil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 as a gu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whole note (an empty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half note (an empty circle with a 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quarter note (a filled circle with a 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eighth note (a filled circle with a stem and on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- sixteenth note (a filled circle with a stem and two fla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- thirty-second note (a filled circle with a stem and three flag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quart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eighth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ixteenth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-1, &lt;shift&gt;-2, &lt;shift&gt;-3, &lt;shift&gt;-4 (special symbols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bar (vertical lines that seperate your music into man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) on the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-1  -  Sing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-2  -  Doub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-3  -  Thin-Heav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-4  -  Heavy-Thi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poser ignores all the bar that are placed in your songs.  If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bar when it is playing back a song, it will skip the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the next note.  The only purpose of the bar is to make the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ad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change clef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(switches) between the treble clef and bass cle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y notes that are written in bass clef will be shaded gray whil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ritten in treble clef will be shaded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flag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flag in the song.  A flag is a little arrow that is used as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It is "treated" like a note, but it does not "act" like a no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ser encounters a flag, it will ignore it and proceed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yet it can be deleted, copi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has two purposes.  The first purpose is to mark text.  W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ng, you can use the flag to help distinguish between different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The flag can also be used along with the Goto function (loo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(help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the help window on or off.  The help window will dis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keys that are revelant only in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some general information about your tune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window number, the current note that your are on (the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starting with one), the note where the block begins, the not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ends, the number of notes in the song, and the temp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(key signatur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set the key signature.  After K is pressed,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arrows to change the number of flats or sharps that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enter&gt;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key signature that is displayed on the right side of the scre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to the entire song.  The key signature effects only those no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yped into the computer after the key signature has been set (Compo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o make a note flat or sharp according to the key signatu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ther a specific note on the screen is flat or sharp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ote and not at the key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note info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yle, tempo, and name of the note the pencil is rest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computer displayed "MLA 16", you would conclu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a sixteenth note "A" played in a legato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information displayed by the N key is based on the BASIC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For more information, look under the PLAY command in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play pag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the current screen of music from the lefthand sid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cil.  Once P is pressed, the pencil follows the music while it 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so that you can see exactly what note is being 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empo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empo.  To set the tempo, use the right and left arrows (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when you are done).  As the tempo arrow moves towards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music will increase.  Moving the tempo arrow to the le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e speed of the tune.  The &lt;home&gt; key will move the arrow to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The &lt;end&gt; key will move the arrow to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(insert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blank space for extra notes.  This key will not work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notes in the 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ote to the right of the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(window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between th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minus - fla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note that the pencil is currently resting on fl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plus - shar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note that the pencil is currently resting on shar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(comma - dot no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a note (makes the note 3/2 the normal length)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ed a quarter note, the resulting note would be the equal to a quarte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 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otted note has a small dot to the \uright\u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(period - staccato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note staccato (short and separated).  A staccato note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\uunder\u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(the slash on the right side of the keyboard - legato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note legato (smooth and connected).  A legato note will hav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use the slash to tie notes (add the lengths of two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).  For example if you want to tie an eighth note to a half no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 the legato mark on the eighth note.  The result would be a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d a little longer than a normal half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(left bracket - begin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beginning of the block (see chapter 3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(right bracket - end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nding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the backslash on the left side of the keyboard - menu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the Menu Mode.  A menu of choices will pop up o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ush ESC or R to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Chapter 1, Composer is divided into two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and Menu Mode.  Edit mode is used for editing and 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, while Menu Mode is devoted to the more extravagant oper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nagement, memory, monitor settings, toggles, etc.  Thes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t Composer to your personal needs, to make maj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, and to manage the computer mor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ommands are displayed on the top of the screen when you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\&gt; key (located on the lower-left side of the keyboard - make sur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 this key with the &lt;/&gt; key) from Edit Mode.  The Mode Box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 Mode" if you are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enu Mode is activated, you can proceed either by using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pressing the first letter of the choice.  After a selection i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 will be displayed, but this menu will be more specific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.  This process of "menu to menu" operations continues until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lace.  You can exit Menu Mode by either pushing the &lt;esc&gt; or R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Box at the bottom of the screen reads "Edit Mod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the explanations of the different menu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ges, you might notice that after each function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nside parentheses.  For example, one of the functions look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(\,EDIT,PLAY).  These symbols tell you the sequence of key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ess in order to use the function.  For example, to use the Pla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ess the &lt;\&gt; key to enter Menu Mode, the &lt;E&gt; key for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then the &lt;P&gt; key to execute the Play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of the explanations, there is a section called "HANDS ON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help you learn a specific function by taking you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ne step at a time.  The "HANDS ON:" section assumes that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has not been changed in any way from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(\,EDIT,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function is used to playback the song that is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When this function is operating, the computer plays your so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the &lt;enter&gt; key or until the song is done.  When the &lt;enter&gt;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while Composer is playing back your song, the comput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note that was last played.  Press &lt;enter&gt; again to retur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you are editing a song and you hear a wrong note, press th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top the Play function and use the number that is displayed to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cil at the wro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 (\,EDIT,G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o function lets you move from one area of the song to anoth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cursor through the entire song.  This movement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the number of the note that you want to relocat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the beginning of your song and you want to relocate to no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,  you would then execute the Goto function by pushing the &lt;\&gt;, E, an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n you would type the number of the note that you want to relocate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you would type in:  231 &lt;enter&gt;.  Now the pencil is si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number 2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F, B, and E have special meaning in the Goto func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tter F and then &lt;enter&gt;, the computer will look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a flag after the pencil and then relocate you the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tter B and then &lt;enter&gt;, the computer will relocat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ong; E will relocate you to the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The 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any diskette that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DISK 2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Edit Mode, push the &lt;F3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ELIS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ng "Fur Elise" is now loaded into the 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sh &lt;F2&gt; to activate the 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ou are now relocated at the end of the song.  Try the Go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ONE  (\,EDIT,T-B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sit back and relax, use the T-Bone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display a working trombone that plays back the so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\,EDIT,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umber of free bytes left.  If the amount of memory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exit to DOS (all the songs in memory will be los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of this error is minute, but to prevent this error from happ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mit yourself to on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ase the tune in one of the window (if both windows are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tly check the memory and make backups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mit yourself to one window, you should not have t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available.  Only if both windows are in operation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al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s a safeguard, make sure that the amount of free bytes is above 3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(\,EDIT,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function displays the copyright notice and version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are similar to on/off switches.  The functions in this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with the exception of the Style function.  The Sty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three different switch conditions.  For example, it can be either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or blue; instead of just being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(\,TOGGLES,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type in notes, the computer plays them aloud.  The Play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urns this feature on or off.  If you do not want the comput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while you type in notes, then turn the Play on/off toggl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\,TOGGLES,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from one note to another, the pencil follows the not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song is easier. If you need to make radical changes to the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is toggle off so that the pencil will not follow the not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this will elliminate the need to adjust the pencil after typ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 Demonstration Of The Tra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DISK 2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Edit Mod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3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S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w the song "Fur Elise" is in memory.  Move left and right wit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nd watch what the pencil does (it should follow the notes)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race should now be off.  Move left, right, up, and down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should notice that the pencil does not follow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F  (\,TOGGLES,CL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toggle is on, the clef changes when you move onto a no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\udifferent\u clef.  This toggle, like the Trace toggle, make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If you need to make radical changes, turn this toggl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 (\,TOGGLE,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- the notes are slight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TO - the notes are smooth 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CATO - the notes are short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toggle to the style that you want, and any notes that ar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 will be set in that style.  For example, if you set the sty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cato and then typed in ten notes, those ten notes will be sh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.  Now let's say that you set the style to legato and then type i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otes.  The ten you just typed in will be smooth and connec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n will remain short and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Clearing Up The Style To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: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w type in ten notes by pushing a number from 1 to 6 (notic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 under the notes - this tells you that the notes are lega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: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ten more notes (notice that these notes have a dot \uunder\u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ush &lt;\&gt;, E, and P.  Listen to the style of the first ten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to the style of the second 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is a portion of a song which is used to provide a fast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notes.  For example, if one of your songs has 800 note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erase 200 notes, it would be much simpler to use block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whole section rather than deleting 200 notes o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 block, use the &lt;[&gt; key and the &lt;]&gt; key.  The &lt;[&gt; key sets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encil is on as the "begin block marker", and the &lt;]&gt; key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encil is on as the "end of block marker".  The block i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between (and including) the "begin block marker" and the "end of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your convenience, all the notes that are in the block are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ten notes by pressing any combination of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ess F9 (moves the pencil to the beginning of the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&lt;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ush the &lt;cursor right&gt; key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&lt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ou should see some information at the bottom of the screen.  The "[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n the information box should read "1", and the "]" symbol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".  These numbers tell you that the block begins on note #1 and ends on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.  Notice that the notes that are in the block are marked with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(\,BLOCK,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orks exactly like the Play function (\,EDIT,PLAY)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plays only a portion of the song instead of the entire s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tarts playing the song at the "begin block marker" (the &lt;[&gt; ke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laying the tune at the "end of block marker" (the &lt;]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e Three 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"play" Functions in the Composer program.  The firs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\,EDIT,PLAY) is used to play the entire tune.  The seco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\,TOGGLES,PLAY) is used to turn the sound on and off when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third and last Play function (\,BLOCK,PLAY) is used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y function except that it plays back only a portion of the 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(\,BLOCK,E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letes the block in the 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prevent accidental erasure of your songs, this function promp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want to continue before eras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(\,BLOCK,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Block function copies a block.  After you set the block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il to the location you want the block to be copied.  Then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 with the duplicatio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ike the Erase function, this function prompts you before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 Copy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in several notes (about ten will do ni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t a block (it doesn't matter how large) by using the &lt;[&gt;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 block marker" and the &lt;]&gt; key for the "end of block marker"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lock marked with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w move the pencil to one position past the last not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key and then the &lt;cursor right&gt; key (this point will ser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copi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: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you made is now copied starting at the point the pencil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COPY  (\,BLOCK,W-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COPY function lets you copy a block from one window to anoth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cil is in window 1, this function will copy the block in window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1 starting at the pencil position.  If the pencil is in window 2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copy the block in window 1 to window 2 starting at the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(\,BLOCK,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ets you reset the "begin block marker" and the "end of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" in the working window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(\,COLOR,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color of the screen by incremen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ch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 (\,COLOR,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color of the screen by incrementing backw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color, the color will be in effect for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of Composer.  To keep the color as a standard color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start Composer, you must save the color using the Defaul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\,DISK,2-DEF SA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1 to 0F10  (\,SET-KEY,#F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ice features of Composer is that you can program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old different combinations of fifteen key strokes.  For instan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lay a tune, you need to push the &lt;\&gt; key to enter Menu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&gt; key for the edit commands, and then the &lt;P&gt; key to play the tune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 all those keys, you can program a function key to type th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efining a function key, the &lt;esc&gt; key will not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nu.  Instead, it will insert an arrow (the symbol for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.  If you use the &lt;esc&gt; key in your defination, Composer will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the &lt;esc&gt; key. To return to the previous menu, you must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 &gt; (caret) key represents the &lt;enter&gt; key.  If you need to use th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you function key defination, use the caret symbol (shift +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 Demonstration Of The Set-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you ar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: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\&gt; &lt;E&gt; &lt;P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&lt;F7&gt; key is now programmed to press the &lt;\&gt;, &lt;E&gt;, and &lt;P&gt;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combinations are the combinations to play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w whenever you push F7, Composer will play the song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unction keys have been pre-programmed for your convenien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ke the current settings, feel free to change them to your p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been se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\EP  (plays the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\EG  (Got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\DL  (load a song fro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\DS  (save a song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!  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@  (doub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\EGB   (moves the pencil to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\EGE   (moves the pencil to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(\,DISK,LO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load (retrieve) songs tha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red) on disk.  The songs on DISK 2 with a ".MUS" extension are mus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a song from the disk, the computer will redefin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, the clef, and the tempo according to the specifi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you load.  The song that was previously in the working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(the song in the other window is not effec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specify a song that is in the B: drive, type "B:" followed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ng.  For example, if you have a song named ELISE.MUS in drive B: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ype: B:ELISE&lt;enter&gt; during the input prompt in order to load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the B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Load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Edit Mode, 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DISK 2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MAP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ng Maple Leaf Rag is now loaded into the 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(\,DISK,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the song that is in the working window onto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It saves the key signature and the tempo on the disket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actual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specify an extension, the computer will add ".mu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F LOD  (\,DISK,1-DEF L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setting is a setting that is "assumed".  Composer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"assumes" some settings such as color and togg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changed so that Composer will use your settings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-DEF LOD function loads the default settings from the diskette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onsidered default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rac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l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y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finition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urrent default settings will be reset to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EF SAV  (\,DISK,2-DEF 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default settings on to the diskette (The old default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will be era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Composer starts, it will use the default settings that are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(\,DISK,CO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 function changes the song that is in the working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program or a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mpt asks for a filename.  This filename is the name of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ata file that Composer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rompt asks for the type of conversion; BASIC or data. 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will create a BASIC program and the data conversion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can be accessed by a basic program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rompt, displayed only if you use the BASIC conversion type,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notes per line number.  If you type ten, then there will b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per line number.  If you type forty, then there will be forty no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  For easy readability, use the number "10" in the thi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: Demonstration Of The Conv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ake sure that you are in th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any diskette that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DISK 2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: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S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ong "Fur Elise" is n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you want to convert the song "Fur Elise" into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your DATA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: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G.BA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computer is now making a BASIC program called "song.bas" that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"Fur El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o test if your basic program, exit to DOS (\,IBM-DOS,YES)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A&gt;" prompt, insert the DOS disk in drive A and type: BASICA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BASIC, insert the Composer diskette and type: LOAD"SONG.BAS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BASIC program called SONG.BAS is now in memory.  Push &lt;F2&gt;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,DISK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directory of the default disk drive.  While you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can change the disk drive the computer will display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etter "A" o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rectory that is displayed on the screen is not necessarily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directory that you see on the screen is a list of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ken from the file COMPOSER.DIR.  When you save a song, Compo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 the song to the directory.  If you change th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Composer will have no way of updating COMPOSER.DIR.  To update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program FILER.EXE (see Chapter 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(\,IBM-DO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no (\,IBM-DOS,NO) then you will be returned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 (\,IBM-DOS,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uses Composer to terminate and returns you to DO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that are in memory are erased (make sure that you save the song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ried to execute a block function when the "end of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" wasn't specified or when the "end of block marker" was se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 block marker".  Push the "I" key from Edit Mode to see what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block marker" and the "end of block marker"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block" and/or "end of block" marker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SID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ied to copy a block inside itself.  Make sure that the block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efore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note that you wanted to relocate is less than 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re numbered starting with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d a number larger than 900 in the Goto function.  Composer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900 not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END OF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ied to use the Goto function to relocate onto a not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d the the "F" parameter in the Goto function when you did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ags from the current pencil position to the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you wanted to load was not found on the diskette (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using the correct disk).  If the file appears in the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ut still cannot be loaded, then update the file COMPOSER.DI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EXE (see Ch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you wanted to load is not a music file. 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rogram or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music files on DISK 2 have the extension 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Composer was trying to write to is protected by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ab.  Remove the tab before trying to save any inform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isk drive doors are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cannot hold any more information.  Correct this problem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file under an existing filename or by saving it on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ette is probably physical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verable errors occur after the program is loaded.  The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mposer to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could not find one or more of the three data files. 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, follow the start up procedure mentioned in chapter 1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ontinues, then one of the data files may have been destroyed (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al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mory has been used up (you will be returned to DOS).  Loo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unction in Chapter 3 for information on how to prevent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Making a Printou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rintout of the screen with an Epson printer or compatible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fore you start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"A&gt;", insert the DOS 2.0 (or later)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GRAPHIC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ow start COMPO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print the contents on the screen, push SHIFT and PRTSC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ake sure that the printer i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A Basic Program For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asic program, written as a subroutine, that will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usic that has been converted into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ILENAME$ = " &lt;put the name of your file here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PEN FILENAME$ AS #1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IELD #1, 10 AS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ASC(A$)=0 THEN CLOSE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LAY "MN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10, make sure that you place the name of the data fil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play.  Note that most data files have the extension 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Merging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omposer has a 900 note limit on all songs, you can us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merge two song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ng has more notes than the 900 note limit, then use Composer to wri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songs as possible.  Then, when you have reached the 900 note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song on your data disk.  Now switch windows by pushing the TAB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the rest of the song.  When you have finished the seco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save the it under a different filename on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vert both parts of the song into two BASIC programs using the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make sure that you use different filenames for each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both BASIC program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the DO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"A&gt;", type: BASICA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DOS diskette and insert your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ype: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filename of the SECOND BASIC program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RENUM 2000,1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: 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 of the FIRST BASIC program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rtions are now merged together into on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lay Song                               C - Chang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Goto Function                           F - Pla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Load Function                           I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Save Function                           K -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ingle Bar                              N - No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Double Bar                              P -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(not set)                               S -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(not set)                               T -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- Beginning of S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Ending of Song                         &lt;H&gt; - Toggl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lt;+&gt; - Makes Not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Back one Step                          &lt;-&gt; - Makes Not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Proceed                              &lt;,&gt; - (comma) Do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s a Note                         &lt;.&gt; - (period)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a Note                         &lt;/&gt; - (slash)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Switches windows                       &lt;\&gt; - (back slash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lt;[&gt; - (l bracket) Begin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Whole Note                               &lt;]&gt; - (r bracket) End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Quarter Note                             HOME - Beg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ighth Note                              END - 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ixteenth Note                           PGUP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Thirty-sixth Note                        PGDN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Quarter Rest                             &lt;ARROWS&gt; - Moves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Eighth R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ixteenth Rest                           ! - Sing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@ - Doub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- Thin-Heav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$ - Heavy-Thin B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