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kupWiz                                  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 a k u p W i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I T E   L I C E N S E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ite license is an inexpensive way for more than one per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gally use one copy of a program on more than one computer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. Site licenses are designed for companies, offi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groups where more than one person in the organization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a product, but does not need additional manuals or disks.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ing enables companies, departments, government agen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tc., to equip their personnel with the tools they ne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's the gist of how it works:  The company purchasing a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 (the licensee) provides a single point of conta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ipping, technical support, upgrades, etc., and we (the licens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 a "golden master" of the diskettes, manual, and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chart gives a breakdown of the cost of site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how much you save per site licensed. For insta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chased a site license for 25 users (sites) your cos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811.25, which saves you $663.75 of the cost of 25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s. The more sites you 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ount     Price Per    License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  Percentage      Unit         Fee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       35%          38.35       383.50      2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          45%          32.45       811.25      26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         54%          27.14      1357.00      3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         62%          22.42      2242.00      36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          69%          18.29      4572.50      4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          75%          14.75      7375.00      4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01+    </w:t>
        <w:tab/>
        <w:tab/>
        <w:t>Please contact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days the world seems to be run by attorneys, so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want to get involved in everything. The following legale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, PCX         BakupWiz Site License Information  /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                                  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is the complete license agreement. Simply print it, f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out, sign under LICENSEE, enclose a check or money order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X                               Phone:  (619) 259-97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874 Alberson Court                 FAX:  (619) 481-64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Diego, CA 92130                 BBS:  (619) 481-64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.S.A.                       CompuServe:  70216,17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receipt of the completed, signed form, and a check or 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for the correct amount, we will send you the required "gold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ters" and a copy of the license agreement with an author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ny questions, or if you need site license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ore than 501 sites, please call our offices at (619) 259-9797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k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is software is also marketed as Shareware, but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 has no relation to the Shareware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the following pages are part of the actual site licen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BakupWiz Site License Information  /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                                  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kupWiz 3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USER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PCX----------------------------------------(Licensor) gr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(Licensee)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e accepts, a license to use the licensed program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rdance with the terms and conditions contained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1  "Licensed program" means the object code vers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listed in Exhibit 1 and related program user document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rights to the source code versions of the licensed program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2  "Object code" means any instruction or se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read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3  "User documentation" means any standard manuals or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ed materials used for user instruction or reference in u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4  "Use" means copying of any portion of the licen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from a storage unit or media into the designated equip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1  Licensee is granted a nontransferable, nonexclusive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number of copies of the licensed program indicate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hibit 1 for Licensee's internal use. Licensor will deliver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of the licensed program to Licensee. Licensee may m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copies of the licensed program, up to the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licensed herein, provided that each copy of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s Licensor's copyright notice and any other propriet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gends, including legends under the Federal Acquis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2  Each copy of the licensed program provided under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 may be used on only one computer at any one time. U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censed program on a network system, or as a service bureau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authorized unless stated here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3  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ompile, disassemble, otherwise reverse engineer, or transfer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BakupWiz Site License Information  /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                                  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d program except as provided in this agreement. Any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authorized use shall result in immediate and automat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1  This license is effective until terminated. Licensee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te it at any time by destroying the licensed program and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of it an notifying the Licensor in writing. This licen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so terminate as otherwise provided in this agreement.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tion, Licensee shall return all materials not destroy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or together with a written verification that the remai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1  The fee for this license is set forth in Exhibit 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1  The licensed program is licensed, not sold. Nothing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greement shall be construed as conveying titl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  Licensee understands and agrees that the licensed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ll documentation related thereto constitute the valu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ties and trade secrets of Licensor, owner of the copyrigh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censed program, embodying substantial creative efforts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ecret, confidential, and not generally known by the publi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ich secure to Licensor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3  Licensee agrees during the term of this license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after, to hold the licensed program, including any cop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of and any documentation related thereto, in strict confid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o not permit any person or entity to obtain access to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s required 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4  Licensee shall inform Licensor promptly and in writing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actual or suspected unauthorized use or disclosur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5  The obligations under this paragraph shall survi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1  Licensor warrants that for a period of ninety days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e of delivery of the licensed program the program,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modified by the Licensee, will perform in substantial conform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BakupWiz Site License Information  /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                                  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user documentation. Licensor does not warrant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d program is free from coding errors. Any program probl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ed to Licensor during the warranty period and determin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censor to be actual coding errors will be correct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or within a reasonable time. Any modification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2  The above warranty does not apply to the extent that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lure of the licensed program to perform as warranted is ca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licensed program being (1) not used in accordance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documentation, or (2) modified by any person other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Licensor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3  Within forty-five days after delivery of the first cop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censed program, Licensee shall perform such tests as it de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to determine that the licensed program oper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tantially in conformity with the user documentation. If du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tests Licensee determines that the licensed program doe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perform after following the error procedures describ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documentation, Licensee shall immediately notify Licenso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 forth the defects noted with the specificity request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or. Upon notification of reported defects, Licensor sh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a reasonable time to determine if actual coding errors ex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, if so, to remedy those errors. Within fifteen days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elivery, Licensee shall retest the program and report any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s encountered. Unless Licensee notifies Licensor of defec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ountered within the forty-five day test period, the licen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shall be deemed to have been accepted with the meaning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Commercial Code section 2106(2) or successor stat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4  LICENSOR MAKES AND LICENSEE RECEIVES NO OTHER WARRANTI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 OR IMPLIED, INCLUDING THE IMPLIED WARRANTI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  The total liability of Licensor or its suppliers for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aim or damage arising out of the use of the licensed program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wise related to this license shall be limited to dir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mages which shall not exceed the license fee(s) which have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id by Licensee to Licensor for the specific client project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2  IN NO EVENT SHALL LICENSOR OR ITS SUPPLIERS BE LIABL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CONSEQUENTIAL OR INCIDENTAL DAMAGES ARISING OUT OF THE U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OR RELATED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 TERMINATION. THIS LICENSE MAY BE TERMINATED BY LICENSOR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.1  Licensee fails to comply with any material term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BakupWiz Site License Information  /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                                  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 of this agreement and Licensee fails to cure such fail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fifteen days after notices of such failure by Licensor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.2  Licensee's normal business operations are disrupted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ontinued for more than thirty days by reason of insolvenc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nkruptcy, receivership, or business term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1  Neither this agreement nor any rights or obliga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under shall be assigned or otherwise transferred by Licen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prior written consent of Licensor, which consent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nreasonably withheld. Licensor may assign this agre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irely in its discretion upon the express written assump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2  This agreement shall be interpreted and enforc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rdance with and shall be governed by the laws of the Stat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ifornia applicable to contracts between residents. No sui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forcement of or for a declaration of rights between the part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is agreement shall be commenced in any court other tha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nicipal or Superior Court in and for the County of San Dieg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 of California, or in the United States District Court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thern District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3  Any controversy or claim arising out of or relat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greement or the breach thereof shall be settl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bitration in accordance with the commercial rules of the Ameri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bitration Association, using an arbitrator with knowledg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s and software, and judgement upon the award render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rbitrator(s) may be entered in any court having jurisdi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of. No arbitration or other action arising out of any claim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each of this agreement or transactions under this agreement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emanded by either party more than one year after the cau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on accrued. The prevailing party in any such action rela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arising under this agreement shall be entitled to reason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orneys'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4  This agreement and its exhibits contain the ent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reement between the parties hereto, superceding all prev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reements, representations, understandings and negotiations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reement may not be amended other than by writing signed by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5  In any terms or provisions of this agreement sha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nd to be illegal or unenforceable then, notwithstanding,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reement shall remain in full force and effect and such term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6  No amendment of this agreement shall be effective unl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BakupWiz Site License Information  /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                                  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in writing and signed by duly authorized representative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parties. No term or provision hereof shall be deemed wai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no breach excused unless such waiver or consent shall b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ing and signed by the party claimed to have waived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ented. Any consent by any party to or waiver of a breach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, whether express or implied, shall not constitute a con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, waiver of or excuse for any other, different or subsequ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7  This agreement shall be binding on and shall inure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nefit of the heirs, executors, administrators, successor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s of the parties hereto, but nothing in this paragraph sh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construed as a consent to any assignment of this agreement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8  Time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9 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 day of ____________________, 19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 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 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         Typed name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         Titl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         Address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         _PCX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         _4874 Alberson Court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         _San Diego, CA 92130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BakupWiz Site License Information  /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                                  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kupWiz 3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OF USERS     LICENS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               383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               811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0              1357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0              224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50              4572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00              737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01+        Please contact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BakupWiz Site License Information  /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