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���  </w:t>
      </w:r>
      <w:r>
        <w:rPr/>
        <w:t xml:space="preserve">Batch Menu System </w:t>
      </w:r>
      <w:r>
        <w:rPr/>
        <w:t>۲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>Pop up menu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</w:t>
      </w:r>
      <w:r>
        <w:rPr/>
        <w:t>right in your ow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>batch files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BMENU 5.4                 2/12/8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(C) 1990 by Mark Stro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atch Menu System allows you to insert pop-up menus within a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Norton Utilities ASK function,   BMENU returns the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 the item selected.   BMENU allows the choice of menu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, item list and optionally,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command (using default black and white colo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enu 10 5 Title Choice1 Choice2 Choic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oduce a menu at row 10,  column 5,  with title "Title"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.  If  the user selects choice 1,  the errorlevel return is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2 returns errorlevel 2, and so on.  If ESC or ^C (Ctrl-Brk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, errorlevel 0 is returned to trap a "no choice made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quotes to use multi-word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enu 10 5 "My Menu" Choice1 Choice2 "Another Cho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use an @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menu @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file must have the format of one command line argument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st example, filename.ext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ic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ic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example batch files are included to demonstrate variou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menu, including @files and color defini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ile listings may now have multiple menus within a single file.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 the menus with the dollar sign ($) and then a label ($mymen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all bmenu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menu @file m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menu will search the @file until the label is found and read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il the end of file, or the next $ menu is found.  If you need to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llar sign in a menu choice, use quotes around the entire choic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menu will consider the line an argument rather than a multiple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re also allowed.  Any line beginning with a colon (;) is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b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contents of menus.f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Example menu file for BMENU 5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 If the user wishes to have $'s in the menu choic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enclose the choice with quotes (but remember, quotes are not a spa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menu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llar Sign Examp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ice 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$Choice 3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 Above spacing is necessary to line up C C and $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because the quote is not a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$Choice 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$ is first on line, OK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no $ label is used for the first menu, as this is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when an @file is used.  If you want to label the first menu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always reference that label in order to use the menu.  The ab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fil file could be used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menu @menus.f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menu @menus.fil menu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which would access the appropriate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defined colors are now available on the command line.  Sim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 the row and column numbers with a dash then the window, men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lection bar color numbers, in decimal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menu 10 10 -3 5 65 title choice1 choic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produce a cyan border with magenta menu choices and a red ba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ue word for the current menu choice.  The colors may also be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@file, with the above example be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lor combinations are made by adding the decimal values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     </w:t>
      </w:r>
      <w:r>
        <w:rPr/>
        <w:t xml:space="preserve">Color Attributes    </w:t>
      </w:r>
      <w:r>
        <w:rPr/>
        <w:t>۲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ack</w:t>
        <w:tab/>
        <w:tab/>
        <w:t>0</w:t>
        <w:tab/>
        <w:tab/>
        <w:tab/>
        <w:t>Gray</w:t>
        <w:tab/>
        <w:tab/>
        <w:tab/>
        <w:t>8</w:t>
      </w:r>
    </w:p>
    <w:p>
      <w:pPr>
        <w:pStyle w:val="PreformattedText"/>
        <w:bidi w:val="0"/>
        <w:jc w:val="left"/>
        <w:rPr/>
      </w:pPr>
      <w:r>
        <w:rPr/>
        <w:tab/>
        <w:t>Blue</w:t>
        <w:tab/>
        <w:tab/>
        <w:t>1</w:t>
        <w:tab/>
        <w:tab/>
        <w:tab/>
        <w:t>Light Blue</w:t>
        <w:tab/>
        <w:tab/>
        <w:t>9</w:t>
      </w:r>
    </w:p>
    <w:p>
      <w:pPr>
        <w:pStyle w:val="PreformattedText"/>
        <w:bidi w:val="0"/>
        <w:jc w:val="left"/>
        <w:rPr/>
      </w:pPr>
      <w:r>
        <w:rPr/>
        <w:tab/>
        <w:t>Green</w:t>
        <w:tab/>
        <w:tab/>
        <w:t>2</w:t>
        <w:tab/>
        <w:tab/>
        <w:tab/>
        <w:t>Light Green</w:t>
        <w:tab/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>Cyan</w:t>
        <w:tab/>
        <w:tab/>
        <w:t>3</w:t>
        <w:tab/>
        <w:tab/>
        <w:tab/>
        <w:t>Light Cyan</w:t>
        <w:tab/>
        <w:tab/>
        <w:t>11</w:t>
      </w:r>
    </w:p>
    <w:p>
      <w:pPr>
        <w:pStyle w:val="PreformattedText"/>
        <w:bidi w:val="0"/>
        <w:jc w:val="left"/>
        <w:rPr/>
      </w:pPr>
      <w:r>
        <w:rPr/>
        <w:tab/>
        <w:t>Red</w:t>
        <w:tab/>
        <w:tab/>
        <w:t>4</w:t>
        <w:tab/>
        <w:tab/>
        <w:tab/>
        <w:t>Light Red</w:t>
        <w:tab/>
        <w:tab/>
        <w:t>12</w:t>
      </w:r>
    </w:p>
    <w:p>
      <w:pPr>
        <w:pStyle w:val="PreformattedText"/>
        <w:bidi w:val="0"/>
        <w:jc w:val="left"/>
        <w:rPr/>
      </w:pPr>
      <w:r>
        <w:rPr/>
        <w:tab/>
        <w:t>Magenta</w:t>
        <w:tab/>
        <w:t xml:space="preserve">        5                       Light Magenta</w:t>
        <w:tab/>
        <w:t xml:space="preserve">        13</w:t>
      </w:r>
    </w:p>
    <w:p>
      <w:pPr>
        <w:pStyle w:val="PreformattedText"/>
        <w:bidi w:val="0"/>
        <w:jc w:val="left"/>
        <w:rPr/>
      </w:pPr>
      <w:r>
        <w:rPr/>
        <w:tab/>
        <w:t>Brown</w:t>
        <w:tab/>
        <w:tab/>
        <w:t>6</w:t>
        <w:tab/>
        <w:tab/>
        <w:tab/>
        <w:t>Yellow</w:t>
        <w:tab/>
        <w:tab/>
        <w:t xml:space="preserve">        14</w:t>
      </w:r>
    </w:p>
    <w:p>
      <w:pPr>
        <w:pStyle w:val="PreformattedText"/>
        <w:bidi w:val="0"/>
        <w:jc w:val="left"/>
        <w:rPr/>
      </w:pPr>
      <w:r>
        <w:rPr/>
        <w:tab/>
        <w:t>Light Gray</w:t>
        <w:tab/>
        <w:t>7</w:t>
        <w:tab/>
        <w:tab/>
        <w:tab/>
        <w:t>White</w:t>
        <w:tab/>
        <w:tab/>
        <w:tab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ground Color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lack</w:t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Blue</w:t>
        <w:tab/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Green</w:t>
        <w:tab/>
        <w:tab/>
        <w:t>32</w:t>
      </w:r>
    </w:p>
    <w:p>
      <w:pPr>
        <w:pStyle w:val="PreformattedText"/>
        <w:bidi w:val="0"/>
        <w:jc w:val="left"/>
        <w:rPr/>
      </w:pPr>
      <w:r>
        <w:rPr/>
        <w:tab/>
        <w:t>Cyan</w:t>
        <w:tab/>
        <w:tab/>
        <w:t>48</w:t>
      </w:r>
    </w:p>
    <w:p>
      <w:pPr>
        <w:pStyle w:val="PreformattedText"/>
        <w:bidi w:val="0"/>
        <w:jc w:val="left"/>
        <w:rPr/>
      </w:pPr>
      <w:r>
        <w:rPr/>
        <w:tab/>
        <w:t>Red</w:t>
        <w:tab/>
        <w:tab/>
        <w:t>64</w:t>
      </w:r>
    </w:p>
    <w:p>
      <w:pPr>
        <w:pStyle w:val="PreformattedText"/>
        <w:bidi w:val="0"/>
        <w:jc w:val="left"/>
        <w:rPr/>
      </w:pPr>
      <w:r>
        <w:rPr/>
        <w:tab/>
        <w:t>Magenta</w:t>
        <w:tab/>
        <w:t xml:space="preserve">        80</w:t>
      </w:r>
    </w:p>
    <w:p>
      <w:pPr>
        <w:pStyle w:val="PreformattedText"/>
        <w:bidi w:val="0"/>
        <w:jc w:val="left"/>
        <w:rPr/>
      </w:pPr>
      <w:r>
        <w:rPr/>
        <w:tab/>
        <w:t>Brown</w:t>
        <w:tab/>
        <w:tab/>
        <w:t>96</w:t>
      </w:r>
    </w:p>
    <w:p>
      <w:pPr>
        <w:pStyle w:val="PreformattedText"/>
        <w:bidi w:val="0"/>
        <w:jc w:val="left"/>
        <w:rPr/>
      </w:pPr>
      <w:r>
        <w:rPr/>
        <w:tab/>
        <w:t>White</w:t>
        <w:tab/>
        <w:tab/>
        <w:t>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`bmenu' alone lists the usag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l free to comment or make suggestions, but if you find the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, please register.  I appreciate the distribution via BBS'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is granted to make copies of BMENU for this purpose.  F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o distribute the program to friends and others who can mak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batch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ddition of multiple menu @files, Bmenu has become VERY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.  Try it instead of numerous ECHO statements fo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s of this program Copyright 1986,1987 New Dimens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correspondence to:    Mark Str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029 Eastridge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incinnati, OH  45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mpuServe mail [70043,11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</w:t>
        <w:tab/>
        <w:t>-  original offering, 3/22/89 or s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0 -  added color, if you want it, thanks to H. C. Wottle, 5/8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-  changed errorlevel return value so that ESC returns 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hoice 1 = errorlevel 1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to W. F. Hines, 11/15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</w:t>
        <w:tab/>
        <w:t>-  added @file capability, fixed choice handling for consist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, and cursor size,  12/04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</w:t>
        <w:tab/>
        <w:t>-  added optional color definition on the command line, 1/14/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</w:t>
        <w:tab/>
        <w:t>-  fixed bug in command line @file definition, spotted by T.Sco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/29/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-  added optional multi-menu @files, again thanks to T.Scott, 1/31/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-  Corrected handling of ^C and Ctrl-Brk, 2/12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anyone reading this replaces the BMENU, BMENU2-A, BMENU2-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MENU3, BMENU4, and BMENU5 files floating around with this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MENU54.ZIP dated 02/12/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menu 5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90 by Mark St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  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this copy of Bmenu 5.4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e you a user of previous Bmenu programs, and if so which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t to register one copy of Bmenu is $10.00.  Registration entitles</w:t>
      </w:r>
    </w:p>
    <w:p>
      <w:pPr>
        <w:pStyle w:val="PreformattedText"/>
        <w:bidi w:val="0"/>
        <w:jc w:val="left"/>
        <w:rPr/>
      </w:pPr>
      <w:r>
        <w:rPr/>
        <w:t xml:space="preserve">you to legally continue to use the program, plus written notification of </w:t>
      </w:r>
    </w:p>
    <w:p>
      <w:pPr>
        <w:pStyle w:val="PreformattedText"/>
        <w:bidi w:val="0"/>
        <w:jc w:val="left"/>
        <w:rPr/>
      </w:pPr>
      <w:r>
        <w:rPr/>
        <w:t>future versions.  For a contribution of $15.00 or more, you receive the above</w:t>
      </w:r>
    </w:p>
    <w:p>
      <w:pPr>
        <w:pStyle w:val="PreformattedText"/>
        <w:bidi w:val="0"/>
        <w:jc w:val="left"/>
        <w:rPr/>
      </w:pPr>
      <w:r>
        <w:rPr/>
        <w:t xml:space="preserve">benefits plus the latest version of Bmenu or the next release, whichever is </w:t>
      </w:r>
    </w:p>
    <w:p>
      <w:pPr>
        <w:pStyle w:val="PreformattedText"/>
        <w:bidi w:val="0"/>
        <w:jc w:val="left"/>
        <w:rPr/>
      </w:pPr>
      <w:r>
        <w:rPr/>
        <w:t xml:space="preserve">applicable, via postage paid first class mail.  (Site licenses are also </w:t>
      </w:r>
    </w:p>
    <w:p>
      <w:pPr>
        <w:pStyle w:val="PreformattedText"/>
        <w:bidi w:val="0"/>
        <w:jc w:val="left"/>
        <w:rPr/>
      </w:pPr>
      <w:r>
        <w:rPr/>
        <w:t xml:space="preserve">available, write for info and include expected usage.)  Please make checks </w:t>
      </w:r>
    </w:p>
    <w:p>
      <w:pPr>
        <w:pStyle w:val="PreformattedText"/>
        <w:bidi w:val="0"/>
        <w:jc w:val="left"/>
        <w:rPr/>
      </w:pPr>
      <w:r>
        <w:rPr/>
        <w:t xml:space="preserve">payable to Mark Strong, and send to the address listed below. </w:t>
      </w:r>
    </w:p>
    <w:p>
      <w:pPr>
        <w:pStyle w:val="PreformattedText"/>
        <w:bidi w:val="0"/>
        <w:jc w:val="left"/>
        <w:rPr/>
      </w:pPr>
      <w:r>
        <w:rPr/>
        <w:t>Thank you for your interest, and for supporting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heck:  Registration ($10) ____   Registration + disk ($15)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 License Info  ____   Expected use: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Circle Disk Size (if $15.00 or more) :    5.25      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disks:                     ____ x $5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Enclosed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mit to:            Mark Str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029 Eastridge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incinnati, OH  4524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