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UP 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UP is a copyright work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hareware distributors or bulletin board operators may distribute D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provided the following conditions are met: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) DUP must be distributed as a complete system with all origina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iles included.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2) DUP and its accompanying files may not be modified in any way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3) No form of documentation may be added to the system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4) No other software may be included on the diskette (or in the .AR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r .ZIP file in the case of a bulletin board posting), with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exception of GO or START files intended to assist a new user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) No purchase fee may be charged.  (a nominal handling and shipp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fee of $10 or less is allowed)  The recipient must not feel tha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 has "paid" for the softwar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- Disk Dupl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Utilities / Disk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is a package which considerably speeds the duplication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mages are stored on your hard drive, but data compessio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space.  After this, copies can be produced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k option lets you use up to ten drives at once!  Produc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rialized at your option.  Many options, excellent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atus screen.  Very powerful, yet easy to use!  If you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ultiple copies of disks, DUP will make it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[ASP MEMBER]  Auth/Upl: R.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ores master images on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age compression option for mast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screen status/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patible with all disk capacities (360K, 720K, 1.2M,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-drive mode uses up to ten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ilt in autoload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ast cop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serializ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tus sty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ystem has all these features, or is as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 Disk Files for DUP 5.x 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CFG    DUP configuration file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DOC    Brief documentation for unregistered vers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DRV    DUP system drive list file (MUST BE CONFIGURED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EXE    DUP program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OVL    DUP overlay file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PCX    Screen shot for publication (2.00"W x 1.75"H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REV    DUP revision history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SON    DUP overlay file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      TIF    Screen shot for publication (2.00"W x 1.75"H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NDOR   DOC    Vendor/BBS file including distribution terms,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PDATE   DOC    Update notic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NUAL   BAT    Prints brief documentation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AD     ME     Brief instructions for getting start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