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IP contains an updated version of SPLIT.EXE. A few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from version 1.5. Precision and accuracy have been improv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thod of splitting is added for increas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20.ZIP - SPLIT.EXE  &gt; executable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LIT.DOC  &gt; documentation for 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LIT.PAS  &gt; source in Pascal for 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ME.DOC 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