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&amp;l8C#&amp;l1oe50F#&amp;a0R#9</w:t>
        <w:t>#(10U#(s0p10h12v0s0b3T#*p+255Y#*p+79Y#(10U#(s0p10h12v0s0b3T</w:t>
        <w:t>#*p+103Y#(10U#(s0p10h12v0s0b3T                                     #(0U#(s1p10v0s0b4TEXAMPLES</w:t>
        <w:t>#*p+149Y#(0U#(s1p10v0s0b4T#*p240X#(0U#(s1p8v0s0b4T8 point type.  FontLodr hv24.usp -l-s:8 prn 0 t</w:t>
        <w:t>#*p+49Y#(0U#(s1p8v0s0b4T#*p240X#(0U#(s1p10v0s0b4T10 point type.  FontLodr hv24.usp -l-s:10 prn 1 t</w:t>
        <w:t>#*p+59Y#(0U#(s1p10v0s0b4T#*p240X#(0U#(s1p12v0s0b4T12 point type.  FontLodr hv24.usp -l-s:12 prn 2 t</w:t>
        <w:t>#*p+85Y#(0U#(s1p12v0s0b4T#*p240X#(0U#(s1p18v0s0b4T18 point type.  FontLodr hv24.usp -l-s:18 prn 3 t</w:t>
        <w:t>#*p+116Y#(0U#(s1p18v0s0b4T            #*p240X#(0U#(s1p24v0s0b4T24 point type.  FontLodr hv24.usp -o-l prn 4</w:t>
        <w:t>#*p+128Y#(0U#(s1p24v0s0b4T         #*p240X#(0XThis is Thin.  "-l-sw:40%-sh:67%".#(1X This is Wide.  "-l-sh:67%"#(0U#(s1p10v0s0b4T.</w:t>
        <w:t>#*p+104Y#(0U#(s1p10v0s0b4T#*p240XPROPORTIONAL font doesn't line up.#(2X          #*p1240XFIXED width does. "-f-s:10"#(0U#(s1p10v0s0b4T.</w:t>
        <w:t>#*p+52Y#(0U#(s1p10v0s0b4T#*p240XProportional font doesn't line up.#(2X             #*p1240XFixed width does. "-s:10-f"#(0U#(s1p10v0s0b4T.</w:t>
        <w:t>#*p+104Y#(0U#(s1p10v0s0b4T#*p240XGood for transparencies:#(0U#(s1p12v0s0b4T                                         #*p1240X"-m" Mirror:#(4X   #*p1591XrorriM "m-"#(0U#(s1p10v0s0b4T.</w:t>
        <w:t>#*p+115Y#(0U#(s1p10v0s0b4T#*p240X#(0U#(s1p12v0s0b4TUpside Down "-u":                                              #*p1240XUpside Down &amp; Mirrored "-m-u":</w:t>
        <w:t>#*p+56Y#(0U#(s1p12v0s0b4T#*p240X#(5XUpside Down "-u"#(6X                 #*p1240X"u-m-" derorriM &amp; nwoD edispU#(0U#(s1p10v0s0b4T !</w:t>
        <w:t>#*p+52Y#(0U#(s1p10v0s0b4T#*p240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