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O N T L O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ine Village, NV 89450-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31-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(C)  1989, 1990  Will Templ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(tm) is a trademark of the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n ASCII file that briefly lists what FontLoader can d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ose who wish to browse befor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a LaserJet soft font loader that can rotate,  scale,  mi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,  and fix the pitch of fonts on the fly.  It runs under MS-DOS/PC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can create new fonts or minimize the number of font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useful,  even with programs that come with fonts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 due to its font effects.  The effects include white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s,  mirror,  and upside down.  Registered users receive shadow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shadows,  and over twenty weight effects including horizont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 and slanted stripes.  Outlines,  shadows,  and weights can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o produce some stunning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ONT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paragraph is a quick list of FontLoader's parame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run without parameters,  a help screen,  similar to th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, 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ontLodr  [@ResponseFile]  FontFile  [Options]  [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:#    Turn a proportional font to a fixed font of pitch "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Rotate portrait to landscape.  Don't rotate a  landscap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otate font.  A landscape font will become an upside down portrai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BM    Rotate Bit Map only.          -N:#    Narrow /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#    Scale font to "#" point size. -O[:#] 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:#%  Scale width to "#" %.         -SH:#%  Scale height to "#"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 Mirror font.                  -U      Turn font Upsid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Reverse to White on black.    -AA     Auto Adjust cell height for "-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T     Width Table.                  -AW:#   Adjust Weight of font. (-7.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    Clear with a Reset.           -D      Delete all soft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     Permanent (Default).          -T      Temporar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Primary.                      -S      Secondar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"PRN", "LPT1-3",  or file name.     Default is "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Soft font ID number (0-32767).      Default is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te description,  run PRINTDOC.BAT to print the documenta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