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7 - Don Babcock J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A B E L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on Babcock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9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rying  several  of  the  shareware  diskette labe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nd finding them  too cumbersome  to operate  efficie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 write one myself. The more powerful ones (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tations and so forth) tend to be cumbersome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all  of  the  power.  This  one allows you to "turn off"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It presently handles the popular 4 x 1 7/16 and 3.5  x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h label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 this time  this works  with EPSON  printers and  clones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eveloped on a Seikosha SP-1000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dd the new PC II 3.5 inch diskette label styl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in pin-feed form. I Think that you will find i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in your "bag of tricks."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one  file,  LABEL.EXE  which  should  be  copi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keep your commands in or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are conducted from a single MENU. Just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 your choice.  Most of 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ep  through the  available options  each time 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the key until  your  choice  is  displayed  in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s to this are the label count and directory pa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king the menu selection,  enter  the  desired  label  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ath.  Your entry will be displayed in the options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it. Press ENTER to finis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caret "^" (shift-6) as  the FIRST  character of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 entry fields,  the label  in process will not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87 - Don Babcock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function key will "jog" the label in the printer UP 1/216 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h. The F2 key will jog the label down. Due to the nature of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tor feed machines, the jog down may be somewhat inaccurate 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s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 about as  difficult as  I can  make it. This utility is FRE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end money, just give copies to all of your friends and  mak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ous!  (chuckle).  If  you  would  like  a  copy  of the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Soft QuickBasic) I'll send you one for a  five ($5.00)  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oftwar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7 Box 5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zabethton, TN 37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please sign and return the following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___________________,  agree not  to use LABEL MASTER source c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commercial  product.  I  acknowledge  that  it  is  the 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ectual  property  of  Don  P.  Babcock  Jr.  I also agree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code that has been  modified  from  that  obta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r.  Babcock unless ALL references to him and F9 Softwar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 I understand that this does NOT prohibit me from app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 learned  from examination of this product in the wri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wn software and that Mr. Babcock in fact encourages such bene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NO WARRANTY of any type is being  made and 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ssume FULL responsibility for its use and any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____________________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 be pleased  if you learn a new trick or two from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is going  to make  a mint  on a  utility like  this but  I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above agreement in order to protect myself. Drop me a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EasyPlex 72227,2052 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