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S-DOS Software Products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 Form version 1.7 (look for MAXI17.ZIP on your favorite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you tired of running out of space on your floppy disk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would you like to fit 420k on a 360k disk, 800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0k disk, 1.4 meg on a 1.2 meg disk, or an incredible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g on a 1.44 meg disk?  Sound impossible? Well n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!!  If you are using DOS version 3.2x or lat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novative new shareware program from Herne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MAXI Form is just the thing for you.  Using MAX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your floppy disk data storage needs is lik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tra one and a half disks FREE with every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ppies that you buy!!  The registration fee is only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 or CDN) plus $2 postage ($4 for addresses other tha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anada).  Site licenses are also available for $100 (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C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_Belt Collection version 1.1a (Look for UBELT1A.Z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avorite BBS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_Belt is a collection of 18 utilitie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ify the creation of professional looking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Six interactive utilities let you get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a batch file execution (SELECT, CONFIRM,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KEY, SLEEP, BLEEP). Nine video utilities add pizzaz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displays and let you gain full access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text pages on your system with a variety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s and screen sculpting tools (VPAT, VPCLS, VPF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PSET, VPTNT, VPBH, VPSTRIPE, VPBOX, VPCOPY)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ies are provided for the security minded user (RE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G and WHATIS).   Extensive documentation with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 code and demo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user registration of any individual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ection is $10 (US) or $12 (CDN) plus $2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ing.  Single user registration of the entir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$25 (US) or $29 (CDN) plus $2 postage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imited user site licenses are available for $50 (U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55 (CDN) per program or $125 (US), $135 (CDN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HP Collection #1 (look for OVER1A.ZIP on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_LAZ is a collection of over 70 image overlay fil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with WordPerfect 5.0 or later and an HP LaserJ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printer.  The overlays are automatically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ocument by WordPerfect when it is printed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Jet printer.  The collection includes general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 (such as 'inter-office memo', 'notice of meeting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) in several different styles, as well as rubber sta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verlays (such as 'DRAFT', 'confidential', etc.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ge frames and bor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_LAZ are HP LaserJet printer command files that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WordPerfect 5.0 or later to give your routine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ence a professional look without needing expens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on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user registration of the entire collection is $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) or $29 (CDN) plus $2 postage and handling.  Un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site licenses are available for $125 (US), $135 (CD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the entire coll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_LAZ can also be used to automatically print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rporate letterheads.  All registered us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itled to a FREE letterhead overlay with registra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send us a PCX or TIFF file (on an IBM-PC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isk) with your corporate logo and we will conver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 Over_LAZ printer file!  If you do not have a log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us the text you wish printed (along with detail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red font, size, etc) and we will create a letterh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.  Additional personalized Over_LAZ can be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only $15 (US), $17 (CDN) plus $2 postage and handl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Over_LAZ electronic letterhead, you need never bu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nsive printed letterhead stock again!  A fre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head is produced automatically each time you pri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ostScript Collection #1 (look for OVERPS.ZIP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_LAZ PS is a collection of over 70 image overla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 with WordPerfect 5.0 or later and a Post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printer.  The overlays are automatically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ocument by WordPerfect when it is printed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Script printer.  The collection includes general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 (such as 'inter-office memo', 'notice of meeting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) in several different styles, as well as rubber sta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verlays (such as 'DRAFT', 'confidential', etc.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ge frames and bor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_LAZ PS are PostScript laser printer command fil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d with WordPerfect 5.0 or later to give your rout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e correspondence a professiona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user registration of the entire collection is $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) or $29 (CDN) plus $2 postage and handling.  Un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site licenses are available for $125 (US), $135 (CD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the entire coll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_LAZ can also be used to automatically print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rporate letterheads.  All registered us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itled to a FREE letterhead overlay with registra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send us a PCX or TIFF file (on an IBM-PC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isk) with your corporate logo and we will conver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 Over_LAZ PS printer file!  If you do not have a log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us the text you wish printed (along with detail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red font, size, etc) and we will create a letterh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.  Additional personalized Over_LAZ can be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nly $15 (US), $17 (CDN) plus $2 postage and handl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Over_LAZ electronic letterhead, you need never bu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nsive printed letterhead stock again!  A fre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head is produced automatically each time you pri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S (Nominal Pipe Size) version 1.2 (look for PIPE12.ZIP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BBS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S is an easy to use database of dimensional, weigh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w information for more than 2000 sizes of standar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ty pipes and tubes (from 1/8" to 72" nominal size)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20 different materials, including metals, plastic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sites.  The data can be displayed in US, Imperia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ric units.  Program defaults are fully user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ust for piping engineers and students, singl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only $29.95 (US), $32.95 (CDN) plus $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age and handling.  Unlimited user site licens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vailable for $100 (US) or $120 (CD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valuation collection of all Herne Data Systems Ltd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s available on a single 3.5 inch (720k) disk fo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5 plus $2 postage and handling direct from Herne Data Syste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for the 'Shareware Evaluation Pa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 SOFTWARE PRODUCT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Disk (version 3.11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 Disk is a deluxe menu driven version of MAXI Form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confused by the vast array of difficult to re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FORMAT command line options, MAXI Disk provid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ient, easy to use menu interface for forma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DOS disks (360k/720k/1.2 meg/1.44 meg/2.8 meg)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the MAXI extended capacity disks, including boo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. hardware and DOS configurations). MAXI Disk sup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four floppy drives of any type, including the new 2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 3 1/2 inch types (with MAXI Disk, you can get up to 3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 on a 2.8 meg disk). The default menu options are 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r configurable.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user copies of MAXI Disk can be obtained for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9.95 (US) or $22.95 (Canadian, including GST) (plus $2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 for North American addresses, $4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lsewhere. Ontario residents please add 8% provin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les tax for a total of $26.79 CDN).  Up to twenty user L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s are available for $100 (US or CDN).  Unlimited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te licenses are available for $500.00 (US or CDN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 Disk is also available in Australia and New Zealan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34.95 (AUS) plus $3.50 shipping and handling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ghtspark Computers, PO Box 253, Morley, WA 606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STRALIA, phone (09) 375-1178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Form (version 2.1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Form is the ultimate menu driven floppy disk forma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which lets the user create a wide variety of MS-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ustom floppy disks with a PC, XT, AT or PS/2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equipped with either 5-1/4 inch (360k or 1.2 M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1/2 inch (720k or 1.44 M) floppy disk drives. Free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the user complete control over all primary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such as sector size, sector numbering sche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leave factors and track ranges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ed disk formats can be created with up to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inct user defined zones with different characteristic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eatures can be used for DOS disk copy protec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security as well as for creating non-DOS disks. 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sets of custom parameters can be stored in a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for later recall and use by FreeForm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user copies of FreeForm are available for the pr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$24.95 (US) or $27.95 (CDN) plus $2.00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nd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out this form and mail with your cheque, money order or VISA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, PO Box 250, Tiverton, ON, CANADA  N0G 2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                     SIZE*     QUANTITY      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for H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for 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Evaluation PAK      3.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2 USA AND CANADA, $4 ELSEWHERE)  POSTAGE AND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tario residents add 8% P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RAND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l products, except for the Shareware Evaluation Pak,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5.25" (360K) or 3.5" (720K).  Shareware Evaluation Pa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3.5" (720K)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que or money order enclosed   [ ]    or charge my VISA card**  [ 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# _____/_____/_____/_____     Expiry __/__     Total Amount**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 (_____) _____-________     Signatur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** All VISA orders will be charged in CANADIAN DOLLAR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A orders can be FAXed to (519) 366-2732 for fast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____________________________       Prov/State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      ____________________________       Country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for international orders can be made by VISA card,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(in US$ or CDN$), or Eurochecks in the currency of the issu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(e.g. Sterling, Francs and most other other major currenc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ders are shipped by first class air mail.  Please allow two wee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y.  Sorry, we cannot accept CO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