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Pak, Version 2.6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lk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k is NOT a public domain program.  It is Copyright (c)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, 1990 by Falk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oPak, Falk Data Systems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lk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Pak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ak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ak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ak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Falk Data Systems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ntil Falk Data Systems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Falk Data Systems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elve (12) months old,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ProPak, Version 2.6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