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k package, version 2.60, on Bulletin Board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A.ZIP  Programmer's Productivity Pack V.2.60 (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P26B.ZIP  Programmer's Productivity Pack V.2.60 (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26.ZIP  Programmer's Productivity Pack V.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s listed above, but with the</w:t>
      </w:r>
    </w:p>
    <w:p>
      <w:pPr>
        <w:pStyle w:val="PreformattedText"/>
        <w:bidi w:val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Programs only.  *Documentation is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26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Documentation only.  *Programs are in PPP26.ZIP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AK2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Shareware [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].  Received great magazine revi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following paragraph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Pak, Version 2.6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