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     *****     **     **   *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  **     **   **     **   **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  **     **   **     **   **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  **     **    **   **    **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*  **    **     **     ** **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    *****         *       *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ver 1.0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y opinion, MOVE is a program that should come with DOS! 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name suggests, MOVE will move a file or several file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irectory.  It is different than anything that DOS has...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ick the file(s) up and place them elsewhere deleting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as moved! It will do this while giving you overwrite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VE [parameter] {d:}Sfilename {d:}Tfilenam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= disable overwri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: = driv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ilename = source filename (can include wildcards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ilename = target filename (can includ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= set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we have a directory called C:\TEMP in which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.EXE extension.  If we wanted to move all files with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a directory called D:\OLDTEMP then w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C:\TEMP\*.EXE D:\OL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we can do it another way...we can change to the D:\OLD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C:\TEMP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TEMP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*.EXE D:\OLD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you get the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amples do the exact same thing - move files from on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a move function, just hit &lt;C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! It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as taken every care so that MOV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..However...Due to the vast number of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