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9, 1990, 1991  by Dragon's Ey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ast Updated: 11/20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r is a small program whose sole purpose is to close oth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just copy the CLOSER.EXE file to your windows directory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it to execute.  A menu is brought up with a list of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windows (including Closer) that may be selected with the mo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losed by selecting the "Close Program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r takes less than 8K of memory whil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comments please contact Dragon's Ey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ollowing address and phone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on's Ey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200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lington, TX  76006-02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17) 265-5619 voice, available 8am to 10pm CDT 7 days a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via Compuserve: 76057,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0/91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the way that the program list is updated and also impro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terfac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25/91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bug where the system would seem to lock up when cl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nager with Clo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05/91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compiled and streamlined to take up as little memory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lso loading as fas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/18/90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the window sizes and improved memory usage.  Also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resh button as it is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/14/90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Closer for 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11/90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bug which caused closer to go into an infinite loop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ried to close an application which would ask for confi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ancelled the close operation. (as when closing th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)  Also modified the listbox routine so that it will not fl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07/89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r now deselects any current selections in the listbox when the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o another window.  This was done so that if another app is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does not have to worry about closing the wrong window whe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back to Clo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dio button has been added so that the user can force Closer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listbox.  Closer does not always update the lis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when an application is closed and Closer gains the input fo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o button is a workaround solution to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24/89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the listbox code so that Closer updates the listbox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