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O R T G A G E   D E S I G N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alculations complete with amortization sche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easy to use "What if?"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 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r for Windows is user supported software (Sharewar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past the initial 15 day evaluation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Your serial number can be found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nual, the distribution disk, or on the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tgage Design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ortgage Calculations -- Fast, Accurate, and Ea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yton, CO 80831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,1992  MaeDae Enterprises as a licensed,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rietary work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 written permission of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(those who paid and received a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.  You may use the program on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one backup for storage as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residence on more than one machine at any tim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opy of Mortgage Designer has a unique,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 for traceabililty.  You may not sell or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program or printed documentation to anyon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i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MaeDae Enterprises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Mortgage Designer.  MaeDa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damage resulting from the ap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use of Mortgage Designer (mental or physical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s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AT is a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 is a trademark of MaeDae Enterpris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strived to make Mortgage Designer the easiest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o use.  We opted to provide an extensive built-in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Feel free to use this reference manual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not a kind of software.  It is a r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marketing Commercial software.  Our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oftware that we are allowing you to examine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before you make the purchase decision.  With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ing methods, you have to purchase Commercial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uter store or through mail order businesses, the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and hope it does what you want.  Share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useful, please register.  Your support is needed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ident,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Mortgage Designer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- the "README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Using "What If?"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Bas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  Mortgage Design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 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MORTGAGE DESIG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 is a powerful and easy to use mortgag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3.x tha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Quickly calculate mortgage repayme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nerate amortization schedules for output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or file, with the flexibility of choosing which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erform complex "What if?" calculations where the princi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, term, or payment can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nd do it all without cryptic commands!  Windows even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AT, IBM PS/2, or fully compatible comput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unning Window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t least one 5.25" or 3.5" floppy disk drive.  Tw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or one floppy and a hard disk (200K free space min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installation information see the README.DOC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.  You can view the information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ut on your printer.  README.DOC is constant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Shareware version of Mortgage Design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is a 15 day trial version.  Also, additio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cree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Mortgage Designer for 15 day trial/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  You may not use the Shareware vers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in order to avoid purchasing addition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rogram.  You may not give away any copies or m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of the fully operational program for other th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 The full version of Mortgage Designer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 embedded in each copy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M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these files are all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Mortgage Designer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Your machine may not be 100%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or Windows 3.0 may be installed incor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lways disastrous and a quick call to 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may have a slightly incompatible Window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  Usually, updating your driver or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If you have any memory resident program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, try running without them load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extensiv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elp (F1) system or the help button when available 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.  When using the more advanced features of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 will guide you through the toughest ques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e.  As Mortgage Designer continues to add more featur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the built in help will give you the guidanc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everybody wins.  We don't spend money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ng manuals and charging you higher prices.  You 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and deserve: accurate, up-to-date information.  S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computer, dig in, and welcome to Mortgage Desig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un MD.EXE using the file manager,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:  This menu option provides the basic data edi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you to select the mortgage info you w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.  It also provides a menu option to save th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the default which is to be used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ust first tell Mortgage Designer the specif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 before you can use the other sections of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alculate:  Allows you to calculate the remaining balance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an, and pay "What If?" to solve for mi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ports:  Generate amortization schedules and compar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ax Time:  Calculates the distribution of your payment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early principal and interest totals.  This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at tax time.  It will also estimate your yearl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due to interest paid on the mortgage.  Use thes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ough estimates only since each person's tax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ver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elp:  Provides the help index/commands, invoice prin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version of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CALCULATING A MORT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Mortgag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File menu option.  Then pick the Edit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A dialog box will appear allowing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concerning the mortgage.  Use your mouse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field containing the principal amount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principal edit field by pressing Alt+P (th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d, so Alt plus the underlined key will selec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sample loan edit each field to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:  100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: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: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lter the edit fields to contain the abov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payment button.  A dialog box will pop up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yment is $877.57 per month.  That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K then select the done button and we'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normally work with a certain principal,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, or term, use the database option to save th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for Mortgage Designer.  They will be added to LoanData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utomatically loaded each time you run Mortgage Design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WHAT IF?"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 supports calculating the missing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, interest rate, term, and payment.  Any miss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alculated given the other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missing variable area under the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, you enter the information you know.  Mortgag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lculate the missing item.  Tell Mortgage Designer whi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 by checking the radio button for the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.  Then select the calculate button to calculat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as you solve for different items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information will change slightly.  Example: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rom our tutorial on the previous page and sol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.  The principal will be changed from 10000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9.82.  The difference of 18 cents is caused by the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in years has the most granularity.  Since w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whole years, it is extremely hard to accurately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Mortgage Designer rounds to the nearest whole yea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olve for year, we recommend you perform a secon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ing for a second area.  We might first solve for the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olve for the payment to allow Mortgage Designer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granularity of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run through the mortgage what if calculations,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year loan verses a 30 year loan.  The payments are no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high!  They are only a little higher and you reap hug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life of a mortgage.  (You can use the calculat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 section of Mortgage Designer to obtain the total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over its life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tgage Designer will not run, you may have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o many memory resident programs.  Try running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r with no memory resident programs or allocat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file under Windows.  See your Windows User's Guide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wap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tgage Designer just stops running and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coverable Application Error," you may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/software. Try running Mortgage Designer in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ode (if you have a 386 computer) to se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 TSR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Mortgage Designer.  In general, there is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re are many new programs being written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requirements of other programs that may be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  Remove them from memory, and try again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try getting rid of device driver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values for the principal, interest rate, or te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math problems.  Invalid values used in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can result in Mortgage Designer fail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 If this occurs AND you have saved the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, delete LoanData.INI and then rerun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used in Mortgage Designer may be a littl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terms frequently used when discussing loan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the most important ones for you in the defini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rtization schedule - A report showing each perio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 with information on how much went to principal/inte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 - The cost of the loan expressed as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year.  The rate of repayment for money being borr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- The amount of money to be repaid per repayme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 - The amount of money being borrowed or loan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- How long is the money being borrowed or loan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ations on accuracy for built-in math causes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r to place limits on the range of data you ca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 are the most important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 - $100 to $500,00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 - 0.1% to 25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- 1 to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s - $1.00 to $500,000,000.00 p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start date - MM/DD/YYYY where month is 1-12,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day of month, and year ranges from 1900 to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ortgage Designer uses double length floating point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alculations.  This means Mortgage Designer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than many of the figures from banks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tutions.  However, even double length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limit on their accuracy.  Because of these lim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principal, interest, term, and paymen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 have built-in checks to ensure they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calculations are alway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above limits are imposed to ensure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and should not limit users in solving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.  However, we do want to be receptive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 limits need to be adjusted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Database - No limits except for minor performance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ceptionally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listed below is provided in an effort to 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orking with Mortgage Designer and understanding th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use Mortgage Designer you have to defin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olved.  Get all the facts you need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the principal, interest rate, or ter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alculate missing variable area of Mortgage Desig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defined the problem and start using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r you may notice that numbers you enter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.  This is because pure numbers used by comput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commas, dollar signs, etc.  Because of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conversions, Mortgage Designer works in the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strip out invalid characters.  This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nless the "cleaned up" number is invalid. 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d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