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WinRoach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ptember 2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91, 1992  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, PC/XT, PC/AT, 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New Gener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.O. Box 9700, Dept.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stin, TX  787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ders:(800) 964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(713) 283-6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ax:   (512) 388-4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ENTS 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???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Register???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ROACH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will see..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Menu Items 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ling a roach 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 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AND SHAREWARE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Registration Form 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Vendor Application Form  . . . . . . . . . . . . . . . .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 Generation Software (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sent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 i n R o a c h 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ertaining Windows 3.0 &amp; 3.1 program that delivers jus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exp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ches, Roaches, everywhere... They scurry across the screen and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indows.  When they get in your way, use the mouse to "squas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"exterminate" those pesky r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New To WinRoach Version 2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WinRoach 2.2 has an option to have Wandering Roaches.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Now roaches will wander out from behind windows.  Now you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can just sit back and watch!!!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ertaining program will make closing and moving your window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.  Why?  Because every time you close or move a window, ro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come exposed, and just like real roaches, they'll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ide.  When exposed, our roaches will immediately scurry to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ind the next active window.  If they find another window to h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on the way to the active window, they'll hid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dded treat, our roaches will wander out from behind th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hiding.  They will run out to the edge of the deskto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y'll scurry back under a window.  If the desktop is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 with windows, the roaches will not be able to w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like real roaches, they vulnerable to being stepped on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he mouse pointer over the roach (if you can catch one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button 1.  If you hit one, you'll know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roaches are hidden there is no impact on system performa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can afford to have this program up at all times to keep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iting when you close or move windows.  If wandering roaches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pact system performance, simply increase the frequency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aches wander less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.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.DOC    Installation &amp;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.EXE    WinRoach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EXE    Registration Program called by WINROA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inRoach does not work with the program "After Dar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add up to 10 roaches that'll scurry under the a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hen ex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et the default number of roaches that ar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tart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control the speed of the roaches via th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control how often roaches wander.  To prev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aches from wandering, just set the Wander Frequency to 0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'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bility to squash the pesky roaches using mouse button 1!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the cursor over the roach and pressing mouse button 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plat" goes the 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easy to install.  First, you will need to unzi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.ZIP file into a subdirectory (i.e. C:\WINDOWS). 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an unzipping utility, like PKUNZIP,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unzipped, you have two choices to get WinRoach up an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To allow WinRoach to run automatically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, you will need to modify the WIN.INI fil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subdirectory.  By editing the line containing the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append the program name WINROA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  LOAD=C:\WINDOWS\WINROAC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ime you start Windows, WinRoach will be started f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 wish to start WinRoach manually, it would be b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WinRoach into a group menu of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'New' off the 'File' Menu of the Program Manager (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indows' documentation on how to install programs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of the Program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a Shareware product and is available to you free of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eriod of 30 days.  If you intend to use this produc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you to register WinRoach.  The bas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registering your copy of WinRoach you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ceive a registration number that can be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nRoach.  This will remove the annoying About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s every time you start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Receive a mailed invoice (no disket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Encourage NGS to continue producing new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additional $5.00 (Shipping and Handling)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 diskette containing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Roach and its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I Register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, the quickest way to register is to call us at 1-80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64-7638 or (713)283-6760.  After we take you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you will be given a registration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at you will type in the Registration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type in both the name and number EXACT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you received the information.  All customers ar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skette and charged $5.00 (outside US $7.50) shi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so may register by sending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ound at the bottom of this document) to NG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Sending the form via Fax to: (512) 388-4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iling the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9700, Dept. 2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stin, TX  787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Sending the form electronically (E-mail) to NGS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 ID: 70312,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WINRO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WinRoach is started, you will first see the WinRoach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window associated with this program.  Shortly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, you may notice a number of roaches (four is the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placed randomly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ny of the roaches are exposed, they will immediately scur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ide behind the active window or icon.  As time goes on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ice some roaches wandering among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has a few menu items that will allow you chang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 The WinRoach menu items have been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ystem menu.  To bring up this menu, just positi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pointer over the WinRoach icon and press the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bring up WinRoach's system menu, you will notice a f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ms included with in the standard menu.  Bel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of what each new menu item 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WinRoach menu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Roach        This options creates another roach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t randomly upon the desktop (up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a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Roach     This option will delete a roach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ktop. It randomly picks which roa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...       This will bring up WinRoach's dialog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ows you set its various option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The number of roaches that will appea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nRoach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How fast the roaches will scu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How often the roaches will try to w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ptions will be kept within WinRoach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wn WINROACH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catter        This options rescatters all of the ro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 the desktop.  You can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want to find the roaches without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moving you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...         This option brings up the About Box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WinRoa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's Options dialog will allow you to set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that are used during the startup of WinRoach and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unning.  These options will be kept in a fil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 Windows subdirectory named WINROACH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Roach Options dialog is divided into two groups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als with the number of roaches that are created at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, and the other deals with the roach's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Number of Roaches:  Initially, WinRoach is set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four roaches.  You can set the default startup count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 roaches.  The value will only take affect upon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tartup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Speed:  This value indicates how fast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urry along the desktop.  The value is in millisecond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that the smaller the number the faster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.  If you use the spin buttons next to the entry field,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rement or decrement the value in the entry field by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Wander Frequency:  This value indicates how frequent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es will wander from behind the window they are hiding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value is set to 15000 milliseconds which means that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15 seconds, a roach has a chance of wandering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ike to increase the chance of a roach wandering, de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number.  If you would like to prevent the roach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dering, then simply set this number to 0 and the roach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y 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ing a ro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added feature, we've added the ability to "squash"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pesky critters.  If you position the mouse pointer ov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ach and press the mouse button 1, just be prepared if you h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Remember, the faster they move, the faster it is to c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Roach is copyright and has been released for distribu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Please note that a great deal of effort and tim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ed in the development of this program.  You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o try WinRoach for a reasonable trial period without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this time, you find this program useful and inten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you are expected to register.  The base registration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find a registration form at the end of thi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utlines the procedures for registering your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keep in mind that NGS must have a registration form on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efore any product support can be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of electronic bulletin boards (Sysops)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 WinRoach for downloading by their users.  WinRoach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and downloaded from commercial systems such as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, and BIX.  The only charge paid by the subscriber 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time and there is no charge for the program.  Those copy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ing, or electronically transmitting the program are require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or modify the copyright notice and restrictive notic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or documentation; anyone doing so will be treat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ory copyright vio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assing this program on to others, uploading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, or including it in a user's group library,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parate the files contained in the distribution archive -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rchive on to the intended party.  This ensures that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receive the program will have all the correc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and documentation necessary to get WinRoach up and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.  A listing of the files you should have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s listed in a previous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Roach documentation may not be modified by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separated from the documentation when distributed. 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hotocopies ("Xeroxed") copies of the WinRoach documentation (i.e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) may not be distributed or sold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of the New Gener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erson other than NGS, may accept payment or royalti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This license to use WinRoach does NOT include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tribute or sell WinRoach.  Distribution terms are detail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of "public domain" or user-supported software libra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obtain written permission to distribute copies of WinRoach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use WinRoach as a promotion for any commercial venture o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icement for the user to pay for any program, product, or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y have received the express written permission of 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distribute WinRoach, a dealer or disk vendor must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ust obtain written permission from NGS to distribute Win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vendor application supplied near the end of thi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 If you receive no reply, write again: Silenc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ermission, and you may not distribute "pending"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 maximum disk fee as set by NGS in the vendor contract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ed.  WinRoach may not be included on any disk sold fo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ximum.  Major CD-ROM or optical disk libraries are exemp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striction, provided that they have NGS'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Vendors may not modify or delete ANY files on the disk. Vendo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a "GO" program, or a reasonable number of small tex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to assist or provide a service to the user, but thes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ust be easily identifiable and end-users mus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ad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Vendors must make a reasonable effort to distribut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recent versions of WinRoach.  All vendors who have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ceived written permission to distribute WinRoach wi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MAJOR releases as they ar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ll disk vendors must comply with any and all vendor guide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requirements set forth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;  for more information about ASP, contact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rman, Jim Button, at Buttonware in Seattle.  Violation of 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 or requirement automatically revokes permiss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Win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formal requirements are adopted by the ASP, you must co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guidelines:  Vendors must make an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ucate users on the nature of Shareware.  Catalo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ements, order forms, and all disks sold should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-approved or recommended wording describing the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, and should explicitly state that no part of disk s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nues are paid to the programs' authors.  When vendor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dvertisements carry both Shareware and PD program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 must be differentiated from the public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in some way (in the description, with an asterisk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the registration fe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EZ is a Shareware program conforming to standards as estab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sociation of Shareware Professionals (ASP) located at 3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th Ave.  S.E., Suite 200, Belleview, WA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rademarks and service marks appear in this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(R) and Windows(TM)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(R)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on Desktop is a registered trademark of Symant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BM is a registered trademark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and the accompanying documentation is provided "AS I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fects in the program or documentation.  New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sumes no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Should the program prove defective, you assume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any loss of profit or any other commercial damage.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do not allow the exclusion of implied warranties s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exclusion may not apply to you.  This stat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ed, interpreted, and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Roach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_  St:______  Zip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(s)   ______ @ $12.95 each: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stomers are sent a diskette with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.  This guarantees the us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/she will receive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duct.  There is a $5.00 (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$7.50) shipping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ette Size:  ____3.5"  ____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5.00 (outside US $7.50) Shipping and Handling        $5.00 (or $7.5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.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8% sales tax:                   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:_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check payable to New Generation Software. 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Visa or MasterCard.  For credit cards, please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__ __ __ __ - __ __ __ __ - __ __ __ __ -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__/____      Circle Type:   Visa /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WinRoach?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Userid (if applicable):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                        OR C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Generation Software Ltd.      Orders:(800) 964-7638  (713) 283-67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890482                   Fax:   (713) 488-20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ston, TX.  772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to us via CompuServe (70312,1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lease allow 3 weeks for delivery.  All prices subject to ch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Roach Vendor Applic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price are you planning to charge for WinRoach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you like to receive major upgrades as they become available?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ertify that the above named company is a legitimate sharewar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and that the above named company will adhere to the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th in the "Public Domain and Shareware Libraries"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Roach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ALL PROSPECTIVE DEAL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hat We can verify that you are a legitimate shareware vendor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that you include a copy of your product catalog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along with a blank diskette and mailer.  Once you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ved, you will receive written permission from NGS to include Win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library for distribution.  Additionally, you will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back containing the latest WinRoach release.  We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ing that you send us revisions of your catalog as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d.  The main reason behind this is that a mailing list of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will be maintained.  Our continued receipt of your catalo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enable us to verify that you have the most recent WinRoach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in reason), as well as know that your business is still active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ajor revisions are made to the program, We will send you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such that your library is kept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is appli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Gener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9700, Dept. 2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, TX  787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