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ower East Side is a Type 1 PostScript font modeled on an Art Deco typeface called Astur.  It looks like bold, 3-D brush strokes forming the characters with deep shadows � it also tends to look like bent pieces of plywood with shadows. It is kerned, and ought to be used for display text only at sizes 72 points and larger.</w:t>
        <w:t>Lower East Side joins Upper West Side and Upper East Side in this dude's New York City geographical fonts.  There may be more to come, maybe not.  Lower East Side is � 1990 by David Rakowski, Alle Rechte Vorhalten.  It is distributed free of charge without restrictions, except that all the files in this archive must be part of the package.</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