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TZ TSR                 January 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Z Software                        Support       (206)-641-4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6042                        Sales         1-800-447-1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levue, Wa., 98008-0042, U.S.A.    International (206) 641-4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ax           (206) 644-6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ie: A.METZ    Compuserve: [73567,163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Z TSR is a DOS application which is to b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arious METZ Software Microsoft Windows applic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(Terminate and Stay Resident) is an application which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Z Software application inactivity timeout while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application under Windows.  In the past, the inactivit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occur while you were still working in the DOS application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TZ TSR installed, it will only occur after the specified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board and mouse inactivity has elapsed, regardless of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a DO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ny of the METZ Screen Savers or the METZ Lock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DOS applications under Microsoft Windows, we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METZ TSR.  To install this product, either add a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ZTSR to your autoexec.bat file or type METZTSR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METZ Lock users have asked for an option to prevent Ctrl-Alt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setting their system.  This can now be acomplished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of "/!" to the tsr when it is first ru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TZTSR /!" will disable the ctrl+alt+del keystroke combin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under Real and Standard mod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Z TSR will work with the following METZ product versions or gre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Z Lock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Z Task Manag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Z Desktop Navigator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Z Desktop Manager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are not affected by this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Z TSR also is compatible with the ThreadZ File F/X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ZTSR.COM uses only 464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ZTSR uses the function number 169 when it is installed.  I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you have another TSR installed which uses the s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you can override the default function with a /f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ZTSR /f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### is the new number between 128 and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add the same function number to the WIN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ection pertaining to the particular MET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ETZ Lock]           -- section for METZ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=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Z Software application will not attempt to interf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if the function=0 in the 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a METZ Software application, use for purpos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upport of our products requires a license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Z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ZTSR can now be used to prevent 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