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Z Time version 2.5          August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now has a Stay on top option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ime will always be visible on the scree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exe is a moveable, popup, digital date/time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will keep itself on top of other windows so tha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  (Unless the Stay on top option is de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the left mouse button, click and drag Time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location on your screen.  This posi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WIN.INI for subsequent startups. (The defaul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the upper left corner of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ime to the LOAD or RUN line of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an be moved with a click and drag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right mouse button on Time will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n Time to selec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-mouse windows users can interact with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ime has the input focus the following function key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- displays the about box, which contain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7 - allows you to move Time with the keyboard arrow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4 - clos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+Tab to shift focus between windows, since Time has no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it is difficult to tell if it does have the focu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Users Guid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Time may only be distributed for free (or at cost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of files: TIME.EXE, TIME.DOC, METZ.ORD, APPS.W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  The current single licen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ime is $10.  Site licenses are available.  All or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 containing the latest shareware versions of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