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MACRO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m are neccesary to make the program work other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ACROS DESTROY THE EAX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LUDE VESA.ASH -- VESA BIOS MACRO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SE VARS, THEY'RE MODIFIED B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TO GET VARI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Width:DWORD         screen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Height:DWORD        screen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StartX:DWORD        virtual screen's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StartY:DWORD        virtual screen's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Bank:WORD           curr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Buffer:BYTE:256     this is filled with usefull information after VESA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Buff:DWORD           pointer to screen buffer (rarely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se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s are preset so you don't have to change them if you lik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Font:DWORD        pointer to font used in 3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Fg:BYTE           foreground color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Bg:BYTE           backgrou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U1:BYTE           upper edge (lighte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U2:BYTE           upper edge (darke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L1:BYTE           lower edge (lighte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L2:BYTE           lower edge (darke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Bd:BYTE           border color (useally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Font:DWORD        pointer to font used in 3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Fg:BYTE      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Bg:BYTE     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U:BYTE            upper edge color (this should be lighter than lower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L:BYTE            lower edg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VESAInit  -&gt;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hecks for VESA BIOS and returns SVG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VESABuffer =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Note:</w:t>
        <w:tab/>
        <w:t>ALL REGISTERS *DESTROY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    YOU MUST USE THIS MACRO BEFORE USING OTHER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GetModeInfo (mode)  -&gt;  AX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 info on bank switching and virtua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mode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AH</w:t>
        <w:tab/>
        <w:t>= status (0--ok, 1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VESA BIOS installed (4Fh--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VESABuffer =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Mode (mode)  -&gt;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mode = [1--640x480 | 2--800x600 | 3--1024x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AH</w:t>
        <w:tab/>
        <w:t>= status (0--ok, 1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VESA BIOS installed (4Fh--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GetMode ()  -&gt;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BX</w:t>
        <w:tab/>
        <w:t>= mode (bit 15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H</w:t>
        <w:tab/>
        <w:t>= status (0--ok, 1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VESA BIOS installed (4Fh--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Bank (bank)  -&gt;  AX (DX may be modified if an error occ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Hooks bank to window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bank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ZF</w:t>
        <w:tab/>
        <w:t>= status (ZY--ok, ZN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H</w:t>
        <w:tab/>
        <w:t>= status (0--ok, 1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VESA BIOS installed (4Fh--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ScanLen (width)  -&gt;  AX,BX,C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s virtu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width (word)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AH</w:t>
        <w:tab/>
        <w:t>= status (0--ok, 1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VESA BIOS installed (4Fh--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BX</w:t>
        <w:tab/>
        <w:t>= by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CX</w:t>
        <w:tab/>
        <w:t>= virtual screen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DX</w:t>
        <w:tab/>
        <w:t>= maximal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GetScanLen ()  -&gt;  AX,BX,CD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 virtu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AH</w:t>
        <w:tab/>
        <w:t>= status (0--ok, 1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VESA BIOS installed (4Fh--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BX</w:t>
        <w:tab/>
        <w:t>= by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CX</w:t>
        <w:tab/>
        <w:t>= virtual screen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DX</w:t>
        <w:tab/>
        <w:t>= maximal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ScreenStart (first column,first line)  -&gt;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s position of the virtual screen'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column # displayed first (word) --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line # displayed first (word)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AH</w:t>
        <w:tab/>
        <w:t>= status (0--ok, 1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VESA BIOS installed (4Fh--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DACPal (bits per RGB)  -&gt;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s number of bits per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umber of bits per RGB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AH</w:t>
        <w:tab/>
        <w:t>= status (0--ok, 1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VESA BIOS installed (4Fh--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GetDACPal ()  -&gt;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 number of bits per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BH</w:t>
        <w:tab/>
        <w:t>= number of bits per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H</w:t>
        <w:tab/>
        <w:t>= status (0--ok, 1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VESA BIOS installed (4Fh--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ButtonCol (Fg,Bg,U1,U2,L1,L2,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s Butt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Fg,Bg,U1,U2,L1,L2,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Note:        this macro allows you to change button colors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    you don't have to use 7 mov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WindowCol (Fg,Bg,U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ets Win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Fg,Bg,U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Note:        look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CLUDE MOUSEX.ASH -- MOUSE DRIVER EXTENTI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SE TWO, USE THEM TO CHECK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X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Y: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here pointers to YOUR procedures that scroll the screen whe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uches one of the screen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Up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Down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Left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Right: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ouseScrollOn and MouseScrollOf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ouseIni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sets mouse driver and the extention, passes screen width and hei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enters mouse cursor and turns if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NOTE: ALLWAYS USE THIS MACRO AFTER SWITCHING TO A DIFFE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BX</w:t>
        <w:tab/>
        <w:t>= butt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ouse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s the mous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ouseOf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s the mouse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ouseB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Gets mouse butt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BX</w:t>
        <w:tab/>
        <w:t>=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 xml:space="preserve">  bit 0-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 xml:space="preserve">      1-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 xml:space="preserve">      2--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CX</w:t>
        <w:tab/>
        <w:t>= X-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DX</w:t>
        <w:tab/>
        <w:t>= Y-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ousePo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hanges the cursor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X</w:t>
        <w:tab/>
        <w:t>= x-po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Y</w:t>
        <w:tab/>
        <w:t>= y-po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ouseCursor (OFFSET to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hanges the mouse curso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OFFSET t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ouseScro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s scroll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ouseScro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s scroll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CLUDE EDAY.ASH -- EVERY DAY MACROS (you don't have to us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ab/>
        <w:t>EQU</w:t>
        <w:tab/>
        <w:t>0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OM</w:t>
        <w:tab/>
        <w:tab/>
        <w:t>EQU</w:t>
        <w:tab/>
        <w:t>0Dh,0Ah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erm --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Note:        It's a good idea to use this macro in your progra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    it disables the mouse driver extention and reset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    mode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Kill (offset) -- terminates the program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offset to ASCII$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Note:</w:t>
        <w:tab/>
        <w:t>The EOS function Exit_Error couses an error under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that's why I mad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GetClock (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 timer ticks in 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EAX</w:t>
        <w:tab/>
        <w:t>= timer ticks since las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Note:</w:t>
        <w:tab/>
        <w:t>Fq</w:t>
        <w:tab/>
        <w:t>= 1.1931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>18.2 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>65536 t/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ClockSync (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Waits until the clock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EAX</w:t>
        <w:tab/>
        <w:t>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DosF (func #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alls dos function via int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funtcion number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PutChar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Displays a character with Ctrl-Brea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char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Print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Display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offset (ASCII$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GetKey ()  -&gt;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ads a key without echo and Ctrl-Brea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AH</w:t>
        <w:tab/>
        <w:t>=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ASCII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KeyPressed ()  -&gt;  ZF,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hecks if a charac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ZF</w:t>
        <w:tab/>
        <w:t>= [0--ready, 1--not ready]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H</w:t>
        <w:tab/>
        <w:t>=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L</w:t>
        <w:tab/>
        <w:t>= ASCII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GetChar ()  -&gt;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ads and echos a character with Crtl-Brea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AL</w:t>
        <w:tab/>
        <w:t>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MOSr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pects: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turns:</w:t>
        <w:tab/>
        <w:t>AL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AY.OBJ -- EVERY D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vert -- Converts value in EAX to de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AX</w:t>
        <w:tab/>
        <w:t>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I</w:t>
        <w:tab/>
        <w:t>=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= [0--unsigned,1--sig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ASCIIZ string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vertH -- Converts value in EAX to he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AX</w:t>
        <w:tab/>
        <w:t>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I</w:t>
        <w:tab/>
        <w:t>=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= word [0--DD|1--DW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ASCIIZ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AH</w:t>
        <w:tab/>
        <w:t>=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:</w:t>
        <w:tab/>
        <w:t>AH...</w:t>
        <w:tab/>
        <w:t>0--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1--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2--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3-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4-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5--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6--Pentiu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REGISTERS *DESTROY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DI</w:t>
        <w:tab/>
        <w:t>= buffer (1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EAX</w:t>
        <w:tab/>
        <w:t>= CPU type [0--not ava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CPU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[EDI]</w:t>
        <w:tab/>
        <w:t>= ASCIIZ CPU name (al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:</w:t>
        <w:tab/>
        <w:t>ALL REGISTERS *DESTROY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SA.OBJ -- BA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in this library are invoked with C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Use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ctions that use x and y coordinates usually expect them in ECX and 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lock functions expect x and y size in EAX and E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I is the source and EDI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text output functions EBX is the fon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MOST ALL FUNCTIONS RETURN STATUS IN CARRY FLAG (C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set (CF=1) an error has occured, useally due to invali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try to draw a pixel "outside"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Block  --  display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CX</w:t>
        <w:tab/>
        <w:t>= x-position of upper-left corner 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-position of upper-left corner 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AX</w:t>
        <w:tab/>
        <w:t>= x-size 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BX</w:t>
        <w:tab/>
        <w:t>= y-size 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I</w:t>
        <w:tab/>
        <w:t>=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= raster adjust (1--yes, 0--no 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f you want flicker free animation set CF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Block  --  gets block from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CX</w:t>
        <w:tab/>
        <w:t>= x-position of upper-left corner 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-position of upper-left corner 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AX</w:t>
        <w:tab/>
        <w:t>= x-size 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BX</w:t>
        <w:tab/>
        <w:t>= y-size 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I</w:t>
        <w:tab/>
        <w:t>=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lBlock  --  displays a one-color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CX</w:t>
        <w:tab/>
        <w:t>= x-position of upper-left corner 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-position of upper-left corner 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AX</w:t>
        <w:tab/>
        <w:t>= x-size 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BX</w:t>
        <w:tab/>
        <w:t>= y-size 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P</w:t>
        <w:tab/>
        <w:t>= color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= raster adjust (1--yes, 0--no 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f you want flicker free animation set CF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Pixel  --  displays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AL</w:t>
        <w:tab/>
        <w:t>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CX</w:t>
        <w:tab/>
        <w:t>= x-position 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-position 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Pixel  --  gets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CX</w:t>
        <w:tab/>
        <w:t>= x-position 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-position 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L</w:t>
        <w:tab/>
        <w:t>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H</w:t>
        <w:tab/>
        <w:t>* DESTROY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Line  -- displays a line (X1,Y1) -&gt; (X2,Y2) (X1&lt;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AL</w:t>
        <w:tab/>
        <w:t>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CX</w:t>
        <w:tab/>
        <w:t>=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I</w:t>
        <w:tab/>
        <w:t>=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I</w:t>
        <w:tab/>
        <w:t>=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Pal -- sets a n-color RGB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CX</w:t>
        <w:tab/>
        <w:t>= number of colors [1..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I</w:t>
        <w:tab/>
        <w:t>= pal offset (color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GrayPal -- sets a gray scale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NulPal -- sets a nul pal 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Pal -- loads pal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DX</w:t>
        <w:tab/>
        <w:t>= filespec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GpxText  --  display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AL</w:t>
        <w:tab/>
        <w:t>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CX</w:t>
        <w:tab/>
        <w:t>=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I</w:t>
        <w:tab/>
        <w:t>= text offset (0Ah = cr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BX</w:t>
        <w:tab/>
        <w:t>= fo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GpxChar  --  display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AL</w:t>
        <w:tab/>
        <w:t>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H</w:t>
        <w:tab/>
        <w:t>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CX</w:t>
        <w:tab/>
        <w:t>=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BX</w:t>
        <w:tab/>
        <w:t>= fo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  --  reads and echos ASCIIZ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AL</w:t>
        <w:tab/>
        <w:t>= F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H</w:t>
        <w:tab/>
        <w:t>= B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CX</w:t>
        <w:tab/>
        <w:t>= x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BX</w:t>
        <w:tab/>
        <w:t>= fo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I</w:t>
        <w:tab/>
        <w:t>=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I</w:t>
        <w:tab/>
        <w:t>=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AX</w:t>
        <w:tab/>
        <w:t>=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peScr  --  erases the screen using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AL</w:t>
        <w:tab/>
        <w:t>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H</w:t>
        <w:tab/>
        <w:t>= mode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0--normal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1--use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ESA2.OBJ -- DISPLAY GIF AND SCI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GIF  --  displays a 256 col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BX</w:t>
        <w:tab/>
        <w:t>= filespec (ASCIIZ - zero 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= center [0--no | 1--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CX</w:t>
        <w:tab/>
        <w:t>= X-position 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-position 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ColoRIX  --  displays a picture in Colo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BX</w:t>
        <w:tab/>
        <w:t>= filespec (ASCIIZ - zero 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= center [0--no | 1--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CX</w:t>
        <w:tab/>
        <w:t>= X-position 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-position 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(CN--ok, CY-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SA3.OBJ -- BUFFERED PIXEL AND LINE DRAWING (RARELY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Sc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illScrBuff  --  deallocates memory used by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ScrBuff  --  displays screen buffer in 640x48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BX</w:t>
        <w:tab/>
        <w:t>= number of lines to spar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of the screen [0-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F</w:t>
        <w:tab/>
        <w:t>= raster adjust [0--no|1--sy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ScrBuff  --  copies screen to buffer in 640x48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BX</w:t>
        <w:tab/>
        <w:t>= number of lines to spar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of the screen [0-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stLine  -- displays (buffered) a line (X1,Y1) -&gt; (X2,Y2) (X1&lt;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AL</w:t>
        <w:tab/>
        <w:t>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CX</w:t>
        <w:tab/>
        <w:t>=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SI</w:t>
        <w:tab/>
        <w:t>=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I</w:t>
        <w:tab/>
        <w:t>=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s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AL</w:t>
        <w:tab/>
        <w:t>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CX</w:t>
        <w:tab/>
        <w:t>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ESA4.OBJ -- 3D BUTTONS, 3D WINDOWS,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UNCTION YOU'LL NEED IS PutDialog, OTHER FUNCTIONS ARE 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M SO THAT YOU CAN CREATE CUSTOM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Button -- displays a 3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AH</w:t>
        <w:tab/>
        <w:t>= mode [0--normal|1--depres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BX</w:t>
        <w:tab/>
        <w:t>= button structur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ButtonFont = font offset (8x16, rows: 0,1,12,13,14,15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        INTERNAL FUNCTION USED BY Put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Buttons -- displays 3D butt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BX</w:t>
        <w:tab/>
        <w:t>= struc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ButtonFont = font offset (8x16, rows: 0,1,12,13,14,15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:</w:t>
        <w:tab/>
        <w:t>Button1 DBu</w:t>
        <w:tab/>
        <w:t>&lt;Func,X,Y,TL,"TE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B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YPE --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0h</w:t>
        <w:tab/>
        <w:t>1 (18x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4h</w:t>
        <w:tab/>
        <w:t>3 (34x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8h</w:t>
        <w:tab/>
        <w:t>8 (74x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pecial</w:t>
        <w:tab/>
        <w:t>Ch</w:t>
        <w:tab/>
        <w:t>1 (18x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        INTERNAL FUNCTION USED BY Put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Buttons -- JMP|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BX</w:t>
        <w:tab/>
        <w:t>= struc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DX</w:t>
        <w:tab/>
        <w:t>= right button func (0--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Y</w:t>
        <w:tab/>
        <w:t>=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ButtonFont = font offset (8x16, rows: 0,1,12,13,14,15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</w:t>
        <w:tab/>
        <w:tab/>
        <w:t>ALL REGISTERS *DESTROY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        INTERNAL FUNCTION USED BY Put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Window -- displays a 3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BX</w:t>
        <w:tab/>
        <w:t>= struc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s: </w:t>
        <w:tab/>
        <w:t>Name</w:t>
        <w:tab/>
        <w:t>WinDef</w:t>
        <w:tab/>
        <w:tab/>
        <w:t>&lt;Xpos,YPos,X-Size,Y-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WinTitle</w:t>
        <w:tab/>
        <w:t>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WinText</w:t>
        <w:tab/>
        <w:tab/>
        <w:t>XPos,Ypos,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WinTxt</w:t>
        <w:tab/>
        <w:tab/>
        <w:t>XCur,YCur,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WinH</w:t>
        <w:tab/>
        <w:tab/>
        <w:t>XPos,YPos,X-Size,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WinHText</w:t>
        <w:tab/>
        <w:t>XPos,YPos,Length,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WinL</w:t>
        <w:tab/>
        <w:tab/>
        <w:t>XPos,YPos,X-Size,Y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WinLText</w:t>
        <w:tab/>
        <w:t>XPos,YPos,Length,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Win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        INTERNAL FUNCTION USED BY Put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Dialog -- displays a 3D window and butt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ects:</w:t>
        <w:tab/>
        <w:t>EBX</w:t>
        <w:tab/>
        <w:t>= struc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WindowFont = fon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ButtonFont = font offset (8x16, rows: 0,1,12,13,14,15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:</w:t>
        <w:tab/>
        <w:t>Name</w:t>
        <w:tab/>
        <w:t>Dialog &lt;WindowStruc,ButtonStruc,[RightMouseClick,Proc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WindowStruc --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ButtonStruc --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ightMouseClick (optional) -- pointer to you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roc (optional) -- pointer to your procedure invo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the buttons are "turned on", so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all other stuff that PutDialog does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etc -- return from proc and continue curr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Retx -- return from proc and exit curr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>CF</w:t>
        <w:tab/>
        <w:t>= status [0--ok|1--err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</w:t>
        <w:tab/>
        <w:tab/>
        <w:t>ALL REGISTERS *DESTROY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