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532742642"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442707278"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88170360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478236091"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