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426173024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97865640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368167161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