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709265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7116893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3011589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