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5836028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6761068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7547278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69193029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