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irectory Comment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C" (Directory Comments)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color graphics (CGA) or better.  Runs on 8086 to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much memory.  DC i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C, you can add descriptions about the files you collect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instead of typing the "DIR" command, type the "DC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ive) to see what you have, along with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DC to behave like a new Dos command, you must put "DC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s files in alphabetical order) and/or "DCU.EXE" (displa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) in the "COMMAND" directory (sub-directory to "WINDOWS"(95)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DOS" directory (or any directory that has a set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is a Dos mode alternative to the "long filename" system us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98. Easy to change or add comments about files. Also, DC can be used o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th old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have you looked at a file/s listed in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, "what is it?".  You download files (example: program.zip),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, and months later wonder, "what is that file/s for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you delete or rename with comments will be removed from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use DC.  In case the comment/s of a deleted or renamed fi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, the "DIR-COM.LOG" is renamed to "DIR-COM.BAK", bef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) "DIR-COM.LOG"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you will find DC much easier to add comments, etc. whe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long filename" approach.  Also, it is easy to make chang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ith older PCs, without the "long filename" system, DC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was designed to be very automatic.  The only thing you have to do i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bar to the filename and type your comment.  Note: If you ty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age return (represented by a symbol), it is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 when you move to another line or press Esc to exit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ent can be up to 64 characters.  DC can handle up to 1,600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log that DC creates i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CU.EXE" (Unsor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difference between "DC.EXE" and "DCU.EXE", "DCU.EXE"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the directory unsorted.  NOTE: The resulting LOG (if a commen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) will be unsorted.  A sorted log (filenames in alphabetical 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using DC, will become unsorted after using DCU, if edi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added, deleted, or renamed (forcing a log update).  Uns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"DIR-COM.LOG" will be no problem to either DCU or DC, sinc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R-COM.LO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-COM.LOG" is the file that holds comments about files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directory you are in, when you edit a comment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 complete list of all the files in the directory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NOTE: If you use DC without using any of the edit keys f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IR-COM.LOG"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can be used as an alternative to the "DIR" command (limi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are in) to view a list of files in alphabetical order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ments.  If a comment is added to a file/s, a "DIR-COM.LOG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at directory.  NOTE: "DCU.EXE" is used for un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AN EXISTING LOG ("DIR-COM.LOG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an existing log by DC will occur when you add a comment/s,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mment, or simply type over a letter with the same letter (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 unsorted log to a sorted log or vise versa depending on DC or 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DC will update an existing log if a file/s was deleted, ad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I will send it/them to you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m to E-Mail if you prefer.  Please include your E-Mail addr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the name/s of the other program/s you want (if you want 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expected to pay for any other program you find usefu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with just one small donation, you paid for one or more extra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programs instead of one.  Remember to include a note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you would like to receive (if you want any).  The do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me to develop more programs (and make 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(even if you did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.  If you use "Snail Mail" and expect a reply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