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 Access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(Directory Access) was written in Assembly for MS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Color Graphics (CGA) or better. Requires Dos V4 or higher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muc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donation of $5.00 (U.S.A.), as an added BONUS, pick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would like to receive from the "OTH-PGMS.DOC" (List of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s).  Also, as a "Donator", if you want (let me know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list (via E-Mail) from time to time of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 Some programs will be new or improved with new featur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entitled to select and receive a program/s now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just for a one time donation.  See the end of this docu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allows you to View, Copy, Replace or Restore a Directory.  Note: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tore is limited to Sub-Directories, not the Root.  You can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y Directory, including the Root (Creates a file (binary fil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rectory, NOT it's image).  You can also create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of any Directory including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dit the BU of a Sub-Directory (actual copy of the Directory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File Editor.  You can change data about a file that is norm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such as Creation Time/Date, Last Access Date, etc.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lace" that Sub-Directory with the edited BU.  NOTE: I have us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a bad "alien" entry in a Sub-Directory.  That entry was replac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d" zero lengt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when you look at the Directory, you see an "image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the OS (Operating System) presents to you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ee the Directory (a direct view of it).  DA allows you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rectory so you can see everything.  This is useful for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iles (their names).  You can examine the way LFNs (Long 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(one of my motives for this program).  You ca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Creation Date, Last Access Date, Starting Cluster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ot normally presented to you.  NOTE: The view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in Hexadecimal and therefore, some of the information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, has to be converted (example "last access date used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).  Maybe a future project for me is to display in plain T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, to save you the trouble of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use for DA is to Back Up (BU) a Sub-Directory in order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lace it (any Directory but the Root).  Note: You can get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into a file (actual copy). If you try a Directory Editor utili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wnloaded, and things did not turn out the way you expected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got "scrambled"), you can Replace the Directory with it's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saved earlier via 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-DIRECTORY "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-Directory is actually a file.  The attribute for this "file"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bit, when set, indicates that this "file" is a Directory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you can't Open or Read this "file" as you can any 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EXADECIMAL IMAGE FILE OF A DIRECTORY (including Roo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allows you to create a hexadecimal image file (text file)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is useful if you want to print the file in order to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FN format, etc.  "Add filtered ascii text" (Default) is recommen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e FileNames and Sub-Directory names.  "Filtered" ascii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"friendly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NG THE NAMES OF DELE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in a deleted filename is replaced by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hich DA filters out.  A space will be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ilenames in the display and very easy to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PLACE" OR "RESTORE" A SUB-DIRECTORY  (IMPORTANT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for using "REPLACE".  You are re-arranging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nd sub-directory names ("children" directory nam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a utility you never used before.  You are concern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has LFNs (Long FileNames), hidden files and hidden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BU file of the Directory via DA's "Directory to a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ow proceed using the directory arranging utility.  If some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use DA's "REPLACE" (NOT "RESTORE") to put the directory back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 ONLY USE "REPLACE" ON THE ORIGINAL DIRECTORY (NEV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).  "Restore" is used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for using "RESTORE".  You want to "Zip" up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older Dos based version of PkZip.  IMPORTANT NOTE: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"children" directories, these directories might be "overlook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BU of the Directory using DA's "Directory to a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"Unhide" all hidden sub-directories and files (which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looked" by the "Zipp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Zip up the Directory and it's contents.  Note: Even if LFNs exis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s an additional precaution, write down the total number of fil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.  Check if your Dos version counts "." and "..".  If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 the total.  Note: DA reports the number of matches found and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"Install" (UnZip File) the Directory (Copy) with all it's contents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PC or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"Restore" (follow prompts) the Directory (Copy) to exactly a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cluster pointers which are adjusted for the new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Note: See "TIPS.DOC" for an example and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though the LFNs (etc.) were lost, DA will "Restore"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t was with the LFNs, hidden "children" directories (nam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names), and all the other unseen data parts of each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a Sub-Directory you can "Restore" is about 2,03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LFNs use two or more entries (32 bytes per entry).  If you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 filename with one or more lower case characters, that will take u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Directory (Windows 95 ru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CE BETWEEN "RESTORE" AND "REPLAC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store" copies the cluster pointers from the "installed" (as in Un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Copy) into the BU Directory (in memory), then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ed" Directory with the BU Directory (adjusted Cluster Poin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lace" doesn't change anything (Cluster Pointers stay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 "Replace" and "Restore" are a single Directory (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 utility. It will NOT "Replace" or "Restore" a Directory "t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 very cautious person, use a floppy disk to test DA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PS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STER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File (or Sub-Directory) has it's name in the Directory with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, file length, attribute, etc.  Also included is a clust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"points" to the first cluster on the disk used by the file.  Not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allel" position in the FAT also exist along with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clusters used b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is NOT totally "idiot" proof.  DA has flashing "CAUTION" messag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p to you to follow the prompts correctly.  If you make a mist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lace" a Directory (Copy) when you should have "Restored" it, I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or that blunder on your part.  A Disk Scan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en things out, but you may lose files and/or "children"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ked"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"REPLACE" ONLY ON THE ORIGINAL DIRECTORY because cluster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ER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POINTER" file belongs in the Root Directory.  This fi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(indirectly) any Sub-Directory.  DO NOT MODIFY "POINTER"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ile using DA to Access a Sub-Directory, the cluster po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INTER"'s Root Directory entry is replaced temporary by a clust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b-Directory you are Viewing, Copying, etc.  NOTE: "POINTER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FAILURE WHILE VIEWING, COPYING, CREATING A HEX IMAG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PANIC.  When power is restored, DON'T RUN A "SCANDISK" (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"FIX" anything).  Simply launch DA, then exit.  DA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INTER" file.  If it is not "pointing" to it's own cluster/s (file ch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restores the original Cluster Pointer (Saved earlier in an un-us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's directory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t use DA at the Dos Prompt.  You must use Real Dos mode.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alerts you if you try launching it vi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a "Restore" or "Replace" DA overwrites the same cluster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ub-Directory.  During a "Restore" operation, if the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actually longer (has the LFNs) than the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 UnZipped Installed Directory (Copy) with lost LFNs), tha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ince the Sub-Directory is expandable (new cluster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donation of $5.00 (U.S.A.), as an added BONUS, pick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would like to receive from the "OTH-PGMS.DOC" (List of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s).  I will send it/them to you on a 3.5" disk, or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/them to E-Mail if you prefer.  Please include your E-Mail addres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and the name/s of the other program/s you want (if you want any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via E-Mail.  You will be entitled to receive all improve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you select) developed in the future (will be sent to you by E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 be expected to pay for any other program now o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, with just one small donation, you paid for one or more extra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) programs instead of one.  Remember to include a note lis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s you would like to receive (if you want any), and if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future developments.  The donation will motivate m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grams and make improvements (add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(even if you did not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).  If you use "Snail Mail" and expect a reply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