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.COM: A .ASM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e of Asm Editor, ver. 2.7.  AE i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creation and maintainance of assembly language sourc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be configured as a "normal" text edito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.COM is an adaptation of Tom Kihlken's TED.COM.  AE.COM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, a professional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Pascal programmers have a wide array of specialized edi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to assist in the coding process.  Assembly Language programm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d to make do with a general purpose text editor.  It occur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back, that much of the process of writing assembly languag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ed - thus the birth of AE.  AE takes care of most of the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f creating well-documented code.  Keystrokes are minimized as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s what comes next, and do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figured, A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ut colons on labels.  Type the label and press &lt;RETURN&gt; or &lt;TAB&gt;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field.  AE will automatically put the colon on the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sert a semi-colon at the configured comment column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the operand field, the &lt;TAB&gt; key will automatical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over to the comment column, insert a semi colon a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ait for the programmer to enter the comment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sert the semicolon if &lt;RETURN&gt; is pressed befo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 column, enabling un-commented lines or empty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switches caps lock, enabling you to writ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with Capitalized lower case comments - by fa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 and popular assembly language formatting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strips trailing spaces/tabs from the end of lines,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E closely follows the format and options of Irv Hoff's FORM7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source formatter program.  I have used this program daily for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years.  AE minimizes my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0286 coded for speed/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ery compa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files up to 64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TRUE TABS for ease of use, and compa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ter key is always a cursor mo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ligent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mulates most applicable WordS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cursor keys for DOS wee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onfigurable initial inser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onfigurable backspace key - destructive or non-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art, column orient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ligent use of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inserts semi-colon at beginning of comment field if n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RM7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appends colons 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sm oriented auto-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strips trailing spaces/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tabs from operand field to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and transparently saves file during keyboard in-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 screen status line can be turned off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specified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easant audible feedback can be turned off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 Greek language support (See GREEK.TXT for detail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y fixes keyboards with incorrect layout of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ar in mind, that while some attempt has been made towar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ity, this editor was created by me, for me, for my cod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ment every line, use colons after all labels (NOT allowed by MAS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E, and can use it, fine.  If it is incompatable with you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it is not for you.  I developed my coding style over man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language for a living, and code this way for a reason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ssembly source files to be pleasing to the eye, and very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source code meets my documentation standards - including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is oriented towards a person who is used to, and prefers WordSta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tempt has been made to accomodate "DOS Weenies" with F-key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etc., but the program remains heavily WordStar-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works, AE is dedicated to my patron deity, the Goddess Ath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a fanatical monotheistic religion and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E is not in the public domain.  It is freeware, which mean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reely, used freely, but not sold.  This is due to Z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on TED, the ancestor of AE.  Although TED has been ver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become AE, I just don't feel right trying to circumvent Z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use of this software is entirely at the user's OWN R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 to do anything except occupy 0 or more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-desired effects caused by this program, directly or indirectly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ity of the USER, and the USER's sole recourse is to dis-continu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As this program alters data files, normal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ictate keeping reasonable back ups, as AE.COM is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your hardware, software, data or sanity safe from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other-words, these programs *should* perform in a manner *simil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et forth in this document, but there are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and WS are trademarks of WordStar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+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8080 vs. Z-80 question under CP/M, there comes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lowest common denominator no-longer makes sense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286 introduced many space/time saving instructions.  S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on a '286 or better.  HOWEVER, 8088 based XT users are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 in the cold.  Replace that useless 8088 chip with a Nec V-20 (Nec V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8086).  For about $10, you will pick up the ability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ny other '286 only programs that don't requir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lmost all '286 only programs fall into this cataogory).  PL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a little speed.  Instead of a Norton SI of 1.0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 of about 1.1 or 1.2 - every bit helps.  I've done this with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l" Compaq that I use as a lab computer -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of a '286 or above should lock out anyone from running DOS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never knows, or a V20 upgrade could be running it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E requires MS-DOS 2.0 or above (or it's equivalant), and will bar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 I don't bother checking, shouldn't have to in 1999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it should run on just about any IBM compatable MS-DO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84K of memory or better.  256K machines are a little bit margi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system is booted as AE wants about 1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menting feature:  This is real time saver.  If th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n, it automatically inserts semi-colons as nee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m under two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AB key is pressed, moving the cursor to the comment colum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installation.  (see configuration, below)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is inserted, so the programmer can immediately typ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automatically placed after the semi-colon, if AE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AE does NOT insert a semi-colon if one already exist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ing in full line comments withou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&lt;CR&gt; key is pressed on a line that 1) is short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olumn, and 2) has no existing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lank lines in source code (semi-colon present for consist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 don't like semicolons at the beginning of the line for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programmer isn't going to comment this lin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may want to go back later to comment this li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semi-colon is already there, or the line may stay un-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sk-tsk!) but the semi-colon remains for consistancy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semi-colon is inserted at the specified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already longer than the specified comment column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DB strings, etc.), no semi colon is placed -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ually the old fasioned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great for going back and re-formatting and 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else's code.  Load the code into AE, and hold down &lt;CR&gt;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scrolled to the end.  You now have a properly placed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uncommented lines, vastly simplifying the comme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7 Filter:  If this configurable option is turned on,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as upper case labels and instruc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lower case comments.  The first non-spac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in the comment field, then the caps lock is remov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g portion of the comment is in lower case.  The programm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ift keys and/or re-engage the caps lock normally as needed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ack to upper case.  This is similar to the output of Irv H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7 program. (Highly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that strips trailing spaces and tabs (detailed below),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part of the FORM7 filter.  However, AE strips off tr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FORM7 filter is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nies that program with lower case labels and instructions (YUK!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is feature turned off.  I have written diatribes in the pa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source code in general, and lower case assemb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so I will spare the reade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LONS:  AE has the ability to automatically place a col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Just type the label and press either TAB or CR, and the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.  MASM users may not like this featur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ff as MASM dis-allows colons on labels on EQU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M users can backspace out the colon when it isn't des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after typing the label as AE won't plac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bel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:  AE has a primitive auto-indent feature tha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M programming.  Like many other features, it is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this feature remembers the state of the previous line,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urrent line.  If a label or full line comment was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, when &lt;CR&gt; is pressed, it will set the curso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for another label or full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vious line has no label or full line comment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first tab stop on the current line.  You may then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&lt;BS&gt; to insert a label or full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/TABS:  AE automatically strips any and all trail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abs when &lt;CR&gt; is pressed on a line.  This happen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on the line.  This means any new lines 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AE will not have any trailing spaces/tabs. 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sting source files created by editors other than AE,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7, or, starting at the top, hold down the &lt;CR&gt; key until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crolled by.  This feature minimizes file size and maximiz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will also, when using save and exit, remove any trailing spaces/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line in the file, and then ensure that the la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CR-LF pair.  This both prevents superflous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created by the auto-indent feature AND prevents problems som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f the last line isn't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occur if save and resume, then abort is used, n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/FIND NEXT:  Unlike WordStar, FIND always start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*HATED* having to do ^QR before ^QF.  FIND NEXT start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After entering the search string, FIND asks if you wan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se sensitive.  Any key other than &lt;Y&gt; defaults to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:  This function also always start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a global search and replace, the most-often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also doesn't waste your time by updating the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s job - unlike WordStar which shows every single replacemen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uses TRUE TABs.  This means 1) a single TAB replaces up to 8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ABs are the standard length of 8 characters.  Non-standard tab stop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 or 10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better than a fair number of LAME editors that do not us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ab based source code takes up less space on disk, transmi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links faster, and most importantly ASSEMBLES FA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n, a ta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ff, the cursor is moved to the next tab stop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that are there.  Just functions as a cursor mov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ff, and the next tab stop is beyond the curre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, a tab is appended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trary to some editors I've used that either insert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nsert status; or, with insert off, re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a tab.  This way is far more useful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code which is TAB orien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TABS:  This configurable option simplifies operation for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matically tabbing from the operand field to the configured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MOV</w:t>
        <w:tab/>
        <w:t>AL,0FFH</w:t>
        <w:tab/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operand field starts with the AL,0FFH.  After typing the last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is pressed and the cursor moves to the configured commen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topping at intermediate tab stops along the way.  The semi-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etc, if AE is 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ically turned off if the cursor is past an existing semi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ly turns off the auto-tab feature when tabbing in a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.  This acts differently from any other editor I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I like it this way.  &lt;RETURN&gt; is always a cursor movemen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nsert status.  Only if the editor needs to appe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end of the file does it actually do anything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 to be pressed halfway through a line, and jus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beginning of the next line.  If you need to insert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file, or in the middle of a line, use ^N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can be configured to turn OFF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E dis-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E dis-feature makes AE as lame as any other editor.  Newlin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n.  Needless to say, the neat feature of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 &lt;CR&gt; doesn't apply here.  This feature was provided b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See configura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ACKSPACE&gt; key.  I hate destructive backspaces.  Therefore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other cursor movement key.  I realize a lot of people d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ackspaces.  Therefore it can be configured as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ERT STATUS.  I think I'm the only person in the world who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up an editor with insert turned OFF.  Every other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except WS where it is configurable, comes up with insert 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allow you to turn insert off!  Needless to say, AE come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FF.  As I'm probably the only person in the world who will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VERTICALY:  A very nice feature of AE, which I've always want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cursor column is handled when moving verticaly.  Expl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little complicated, so bear wit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e cursor is positioned at the end of a fairly long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or ^E is pressed.  The cursor moves up to the next line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up happens to be a short line.  The cursor mov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o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is no different from any other editor that does not plac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to fill in a line.  Now let's say we move up again.  This nex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longer than the first line we started from.  In this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itioned *in the same column it was to start with*!  WS dr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 when moving verticaly in the comment field of an assembly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E is much nicer.  I cannot claim credit for this, it was inhei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ECHNOLOGY COMPATIBILITY:  AE is compatable with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ssembler's way of allowing a * in the first location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n a full line comment, without having to use a semi-colon. 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at anyone is using this assembler anymore (or if they are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h-DOS machine.), but this quirk has crept into severa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including ASM for CP/M, and the FORM7 program.  Even my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00 A.D. assembler allows this, although it carries it a bit fa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* in the first column is the same as a semi-colon, and the FORM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ill key off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some flakey future version of MASM uses a *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bel to mean something special, there is a config byt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You probably don't care.  Leave on unless you c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the first character of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EYOND 80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retains the capability inherited from TED of allowing edit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.  Any line longer than 80 columns will have a diamo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column.  Using ^LEFTARROW and ^RIGHTARROW will shif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at a time to be able to "reach" this longer text.  ASM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wider than 80 chars anyway, but the capability is there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SAV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will save your file for you automatically (if so configured)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aved since the last change, AND no keys have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ast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will also save your file for you automatically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MS-DOS feature.  The safety reasons for this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is transparent to the user.  The file is saved to &lt;FILENAME&gt;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utomatically deleted when the user exits the program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save and exit, or abort.  However, if norm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rupted through power failure, system crash, un-intended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Red Switch, or other cause, the &lt;FILENAME&gt;.$$$ fi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will represent the state of the edited file a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.  This file may be re-nam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will attempt to save even when AE was invoked with no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) filename.  In this case, it will NOT work, but the spe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d once to call your attention to th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shows the functions of F-keys 1-10 as well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strike status.  This line may be turned off with the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f desired.  The insert/overstrike status won't be vi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f, but you pick up an extra lin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ditor I used with a default file extension was Nevada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, although I suspect that the MS-DOS version, Utah ED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Regardless, I've always liked that feature and sorely mis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E, it's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file extension (.ASM, .A86, .68K, whatever)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or or DEBUG.  Then the editor can be invoke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file extension - the default is used.  As is usual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if you want to work on a file that actually has no extens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trailing dot, i.e.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ind of feature drives you crazy, just specify a default of 3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, it will effectivly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FIX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the advent of the original IBM PC in late 1981,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one type or another with keyboards.  As far as I'm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ruined keyboards for all time.  IBM had probably the bes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, the IBM Selectric Typewriter Keyboard - absolutely superb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ended up with this?  I had to re-train myself in typing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symptomatic of the entire ilk of 'IBM compatable'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isting hardware AND software standard was ignored,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iz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problem?  Since about 1992, some idiot decid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from it's time honored position next to the 'A'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n awkward, stupid location at the bottom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control key next to the 'A' key is the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 been using computers for any length of tim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oriented software (see above) 'knows' wher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.  Now it is no-longer there!  Makes the keyboard usel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'm concerned, not to mention an extrememly sore pinky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days of 'ergonomics'.  Yea, right.  For awhile, most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configuration switch allowing us a choice.  However,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tradition, choice is no longer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of the few things done correctly with the PC il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fix most stupidity through software - hence the KBFIX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it swaps the CNTRL and Caps Lock keys, mak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gain.  This feature, of course, goes away when AE i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active during a 'shell to D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y KBFIX TSR, a resident program that addre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Thus fixing the keyboard for WordStar, etc)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E's KBFIX option turned OFF.  Two programs swapping keys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st likely will NOT work for any XT class machine no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AT class machines.  It shouldn't hurt to try it, bu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rvice that is used for this just isn't present for thes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On the other hand, it shouldn't matter - these old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d the control key properly located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FIX and Windows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isingly, if you are running Windows-95, Microsoft has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and you do not necessarily need to use AE's built-in KBFI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KBFIX TSR.  Microsoft's web site has a keyboard rem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Kernal Toys" section.  This small (21K) update will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rom the Windows level and I recommend it if you're running Win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isn't part of the as-shipped Win 95 is beyond me, but t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part of the as-shipped Win 98 either.  I don't know if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exists - try Microsoft's web site if you have Win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IME-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will time-out all multi-keystroke commands if the user "falls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witch".  For example: &lt;^K&gt;&lt;second key&gt;, if the &lt;^K&gt;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cond key is not, after a 10 second period, the spe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d (if enabled) and the program resumes normal edit mode.  This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all prompted inputs.  It always defaults to the 'saf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- i.e. &lt;^K&gt;&lt;R&gt; read file command's question about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, if this question times out, it does NOT erase the load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-outs are 10 seconds EXCEPT the "Search complete, press &lt;ESC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ich is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me-outs are for the user's convenience (Got interrupted and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keyboard during a command) AND protection (allows auto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enabled) to work regardles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program that attempts to do your thinking for you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n't doing what you want it to.  AE is no exception. 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e has gone into the program, in an attempt to make it as un-ob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A balance between doing your thinking for you vs. g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you want to do something else has been struck.  As mention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assumes that you write your ASM source much like I do.  It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to move to the next field.  It assumes you press &lt;CR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yping in a new line.  Most of the automatic features are key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the TAB key or &lt;CR&gt;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quirks you may encou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7 filter:  If there is a semi-colon inserted in a quo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will want to fight you.  Pressing the semicolon will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.  Then 1 or 2 characters later, it will come off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ert the "space after semicolon" if configured this way. 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nd delete this space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AE making the assumption that a semi-colon mean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know about quoted strings.  As semicolons aren't us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strings, it isn't felt worth the code space to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etect all possible permutations of quoted strings with sing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reverse quotes, and things like '' to actually insert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o the literal string, would be big, clunky, and ugly...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member the last time I had a semi-colon in a quoted str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to DB 3BH or just toggle the caps lock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commenting:  Similar to the FORM7 quirk, if there is a semi-col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string, the auto comment feature won't work.  You will hav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manualy, and handle the formatting of the comment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LONS:  Does not automatically place a colon after the lab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sides &lt;CR&gt; or TAB is pressed when typing the label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is way in order to accomodate MASM users who cannot have col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bels.  MASM users are advised to press &lt;SPACE&gt; after a un-coloned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ne of the control keys.  (or turn this featur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ARKED TEXT:  Not allowed.  If you have a block defined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nside it as long as it is visably marked.  Use ^KH to hide the block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^KH to un-hide it again. Search &amp; Replace, since it is globa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if there is a defined block visable *anywhere*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vein, block load from file is non-functional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a marked block.  Block hide, then load, or move outside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, SEARCH &amp; REPLACE:  If using these functions, espcially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file where there will be a lot of replacements, IF POSSI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sensitive feature instead of the default case 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 routine for the case sensitive routine is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k and compensate" that must be performed for the case 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have a situation where you know the case is the same,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ata, or whatever, then you can use the case sensitive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.  This advice applies mainly to old 4.77 MHZ XT's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much difference on a warp drive Penti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/TABS:  It *is* possible to enter lines with trail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abs.  The way this is done is to create the trailing spaces/ta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&lt;CR&gt;, use one of the control-keys, such as up-arrow or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K BYTE 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 that attempts to cause the file size to exceed 65,53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AT THE POINT OF VIOLATION.  Thus a search and replac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 that is very close to maximum size, that has a longe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n the original search string could only partially execu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goes for the on-load alien system LF-only (or CR-only) to CR-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 Or even normal editing.  I found years ago that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y language source file starts to get unwieldy at around 48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s to be broken up for better maintainance anywa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that's the excuse I'll use!  I'm entirely too lazy to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in '386 code at this point in time, I'd rather just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or (to me) limi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X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are using an XT archetecture machine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clone phone keyboards with caps lock LEDs, the LED will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c with the state of caps lock.  XTs cannot turn this ligh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AT can, and as AE is constantly fiddling with the caps lock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ght will be meaningless.  You may restore the light to i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y making sure it is ON before exiting AE as AE turns caps lock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Some keyboards also allow the state of the LED to be "fixed"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achines, of course, will not have this problem, the LED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aps lock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IRKS:  Yes, it *is* possible to "fix" most of these.  However,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editor becoming too rigid to be able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eatures, when desired.  It is felt that the balance is best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It goes without saying, that the way *I* code, minimiz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these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can print either a marked block, or the entire file.  If a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and ^KP is pressed, the marked block is printed.  If a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(or hidden), the entire fil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now has an optional 'HP compatable' printer driver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aserjets.  Possibly other brands as well.  This driver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Greek characters, it is not needed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characters.  In fact, AE won't even use the driver, even if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f Greek language support isn't also enabled - there just is no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regarding the HP driver, see GREEK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Greek with a compatable printer, configure AE with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therwise leave i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ditor I use *must* be very compatable with WordStar keystrok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hink WordStar keystrokes are great - they suck, but my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ined to use them.  There are a lot of "WordStar compatable"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hat are only vaguely WordStar compatable - these drive me nu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closely emulates WordSta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WordStar imply WordStar 3.3/4.0 "Nondocumen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catagories of WordStar em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1:  Absolutely, positively, *MUST* act just like WordStar.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below, and most other implemented commands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2:  Needs to be close, but need not be exact.  Items 1 &amp; 4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3:  Needs to be close, but needs some kind of improvement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in the default configuration), and 6,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4:  Not implemented.  Either non-applicable, or too compli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s the fun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: 5:  Used for somthing else. ^KN, the WordStar "Enter colum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AE to dynamicly select the L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Star keys are catagory 1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ord Left and Word Right (^A and ^F).  Merely move to the previous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.  Felt to be good enough f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the best of my knowledge, AE handles tabs just like 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&lt;CR&gt; acts just like WS if AE has been configured this wa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oes not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^KS and ^KX.  Save and resume/save and exit.  Invoke just like 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dded question about file name.  This allows AE to be invo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or utilized in a SAVE AS: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s stated above, an initial FIND always starts at the top of the file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just like WS.  FIND only asks about case sensitivity,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pending on what version of WS you may have been using,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hen moving verticaly over a 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_L:</w:t>
        <w:tab/>
        <w:t>MOV</w:t>
        <w:tab/>
        <w:t>AH,09H</w:t>
        <w:tab/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MP </w:t>
        <w:tab/>
        <w:t>SHORT SOMEWHERE</w:t>
        <w:tab/>
        <w:t>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uming the _ in the above label is the location of the cursor, WS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was moved DOWN (^X), would move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MP instruction, unlike WS 3.3, which would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(beginning of the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0 way drove the author nuts!  AE does it the 3.3 way. 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quirk with WordStar 4.0 was the beginning of the author's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lock marking is a catagory two implementation.  Unlike WS,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^KB, then move up to do a ^KK.  With AE, always start a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, then move to the end, even if it is a backwards move, the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^KK.  AE will swap them internaly for you.  (Rather tha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pid error message.)  ^KK *cannot* be used first. (Nothing happ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^KF doesn't run the specified program as WS does.  It merely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nd you can do anything you like. (Like run the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DE f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^B doesn't just strip the high bit from the current line as W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rips the high bit from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^P insert literal works almost like WS.  The next literal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file.  However, control codes default to their IBM char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rret followed by letter convention of WordSta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is displayed as # not as ^A.  For your protection, tabs, &amp; C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at all, but perform their normal function.  If you insert a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, AE will beep as a caution.  A literal ^Z placed in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will truncate the file at that location next time AE loads i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checking is turned off).  Not recommended, so do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's invisiblity, null (00) or ^@ is not allowed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Some assemblers will barf on invisable stuff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hart of all keystrokes AE accepts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mmands are only present in the WordStar column.  It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ssible to use weenie keys for everything without resorting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missing from the weenie column won't be missed by non-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yway. 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enie keys may not make much sense and be hard to remember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F keys.  Tried to make the ^F keys as intuitive as possib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enie keys should be fairly intuitive.  Remember, the program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s folks used to WordStar (for better or 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  Catagory  DOS weenie key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KQ</w:t>
        <w:tab/>
        <w:tab/>
        <w:t>2</w:t>
        <w:tab/>
        <w:t>F1</w:t>
        <w:tab/>
        <w:tab/>
        <w:tab/>
        <w:t>Abor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F1                     Greek Toggle/Normal edi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^KX             2       F2</w:t>
        <w:tab/>
        <w:tab/>
        <w:tab/>
        <w:t>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S</w:t>
        <w:tab/>
        <w:tab/>
        <w:t>2</w:t>
        <w:tab/>
        <w:t xml:space="preserve">^F2    </w:t>
        <w:tab/>
        <w:tab/>
        <w:tab/>
        <w:t>Save and resu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</w:t>
        <w:tab/>
        <w:tab/>
        <w:t>2</w:t>
        <w:tab/>
        <w:t>F3</w:t>
        <w:tab/>
        <w:tab/>
        <w:tab/>
        <w:t>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R</w:t>
        <w:tab/>
        <w:tab/>
        <w:t>2</w:t>
        <w:tab/>
        <w:t xml:space="preserve"> ^F3</w:t>
        <w:tab/>
        <w:tab/>
        <w:tab/>
        <w:t>Read block from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K</w:t>
        <w:tab/>
        <w:tab/>
        <w:t>2</w:t>
        <w:tab/>
        <w:t>F4</w:t>
        <w:tab/>
        <w:tab/>
        <w:tab/>
        <w:t>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H</w:t>
        <w:tab/>
        <w:tab/>
        <w:t>1</w:t>
        <w:tab/>
        <w:t>^F4</w:t>
        <w:tab/>
        <w:tab/>
        <w:tab/>
        <w:t>Hide/unhide block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KC</w:t>
        <w:tab/>
        <w:tab/>
        <w:t>1</w:t>
        <w:tab/>
        <w:t>F5</w:t>
        <w:tab/>
        <w:tab/>
        <w:tab/>
        <w:t>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W</w:t>
        <w:tab/>
        <w:tab/>
        <w:t>1</w:t>
        <w:tab/>
        <w:t>^F5</w:t>
        <w:tab/>
        <w:tab/>
        <w:tab/>
        <w:t>Write block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V</w:t>
        <w:tab/>
        <w:tab/>
        <w:t>1</w:t>
        <w:tab/>
        <w:t>F6</w:t>
        <w:tab/>
        <w:tab/>
        <w:tab/>
        <w:t>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Y</w:t>
        <w:tab/>
        <w:tab/>
        <w:t>2</w:t>
        <w:tab/>
        <w:t xml:space="preserve">^F6    </w:t>
        <w:tab/>
        <w:tab/>
        <w:tab/>
        <w:t>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F</w:t>
        <w:tab/>
        <w:tab/>
        <w:t>2</w:t>
        <w:tab/>
        <w:t>F7</w:t>
        <w:tab/>
        <w:tab/>
        <w:tab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ab/>
        <w:t>1</w:t>
        <w:tab/>
        <w:t>^F7</w:t>
        <w:tab/>
        <w:tab/>
        <w:tab/>
        <w:t>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A  </w:t>
        <w:tab/>
        <w:tab/>
        <w:t>2</w:t>
        <w:tab/>
        <w:t>F8</w:t>
        <w:tab/>
        <w:tab/>
        <w:tab/>
        <w:t>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I</w:t>
        <w:tab/>
        <w:tab/>
        <w:t>1</w:t>
        <w:tab/>
        <w:t>^F8</w:t>
        <w:tab/>
        <w:tab/>
        <w:tab/>
        <w:t>Jump to specified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^QY</w:t>
        <w:tab/>
        <w:tab/>
        <w:t>1</w:t>
        <w:tab/>
        <w:t>F9</w:t>
        <w:tab/>
        <w:tab/>
        <w:tab/>
        <w:t>Delete to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  <w:tab/>
        <w:tab/>
        <w:t>5</w:t>
        <w:tab/>
        <w:t>^F9</w:t>
        <w:tab/>
        <w:tab/>
        <w:tab/>
        <w:t>Zero MSB of entire f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^Y</w:t>
        <w:tab/>
        <w:tab/>
        <w:t>1</w:t>
        <w:tab/>
        <w:t>F10</w:t>
        <w:tab/>
        <w:tab/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</w:t>
        <w:tab/>
        <w:tab/>
        <w:t>1</w:t>
        <w:tab/>
        <w:t>^F10</w:t>
        <w:tab/>
        <w:tab/>
        <w:tab/>
        <w:t>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B</w:t>
        <w:tab/>
        <w:tab/>
        <w:t>1</w:t>
        <w:tab/>
        <w:t>F11 *</w:t>
        <w:tab/>
        <w:tab/>
        <w:tab/>
        <w:t>Jump to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K</w:t>
        <w:tab/>
        <w:tab/>
        <w:t>1</w:t>
        <w:tab/>
        <w:t>F12 *</w:t>
        <w:tab/>
        <w:tab/>
        <w:tab/>
        <w:t>Jump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R</w:t>
        <w:tab/>
        <w:tab/>
        <w:t>1</w:t>
        <w:tab/>
        <w:t>^PGUP</w:t>
        <w:tab/>
        <w:tab/>
        <w:tab/>
        <w:t>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C</w:t>
        <w:tab/>
        <w:tab/>
        <w:t>1</w:t>
        <w:tab/>
        <w:t>^PGDWN</w:t>
        <w:tab/>
        <w:tab/>
        <w:tab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</w:t>
        <w:tab/>
        <w:tab/>
        <w:t>1</w:t>
        <w:tab/>
        <w:t>PGUP</w:t>
        <w:tab/>
        <w:tab/>
        <w:tab/>
        <w:t>Go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ab/>
        <w:t>1</w:t>
        <w:tab/>
        <w:t>PGDWN</w:t>
        <w:tab/>
        <w:tab/>
        <w:tab/>
        <w:t>Go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S</w:t>
        <w:tab/>
        <w:tab/>
        <w:t>1</w:t>
        <w:tab/>
        <w:t>HOME</w:t>
        <w:tab/>
        <w:tab/>
        <w:tab/>
        <w:t>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D</w:t>
        <w:tab/>
        <w:tab/>
        <w:t>1</w:t>
        <w:tab/>
        <w:t>END</w:t>
        <w:tab/>
        <w:tab/>
        <w:tab/>
        <w:t>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  <w:tab/>
        <w:tab/>
        <w:t>2</w:t>
        <w:tab/>
        <w:t>UPARROW</w:t>
        <w:tab/>
        <w:tab/>
        <w:tab/>
        <w:t>Go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ab/>
        <w:t>2</w:t>
        <w:tab/>
        <w:t>DOWNARROW</w:t>
        <w:tab/>
        <w:tab/>
        <w:t>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S</w:t>
        <w:tab/>
        <w:tab/>
        <w:t>1</w:t>
        <w:tab/>
        <w:t>LEFTARROW</w:t>
        <w:tab/>
        <w:tab/>
        <w:t>Go lef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  <w:tab/>
        <w:tab/>
        <w:t>1</w:t>
        <w:tab/>
        <w:t>RIGHTARROW</w:t>
        <w:tab/>
        <w:tab/>
        <w:t>Go righ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W</w:t>
        <w:tab/>
        <w:tab/>
        <w:t>1</w:t>
        <w:tab/>
        <w:t xml:space="preserve">^UPARROW *     </w:t>
        <w:tab/>
        <w:tab/>
        <w:t>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  <w:tab/>
        <w:tab/>
        <w:t>1</w:t>
        <w:tab/>
        <w:t xml:space="preserve">^DNARROW *     </w:t>
        <w:tab/>
        <w:tab/>
        <w:t>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  <w:tab/>
        <w:tab/>
        <w:t>2</w:t>
        <w:tab/>
        <w:t xml:space="preserve">SHIFT-TAB      </w:t>
        <w:tab/>
        <w:tab/>
        <w:t>Move to previous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QE</w:t>
        <w:tab/>
        <w:tab/>
        <w:t>1</w:t>
        <w:tab/>
        <w:t>^HOME</w:t>
        <w:tab/>
        <w:tab/>
        <w:tab/>
        <w:t>Go to upper righ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X</w:t>
        <w:tab/>
        <w:tab/>
        <w:t>1</w:t>
        <w:tab/>
        <w:t>^END</w:t>
        <w:tab/>
        <w:tab/>
        <w:tab/>
        <w:t>Go to lower lef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or &lt;TAB&gt;</w:t>
        <w:tab/>
        <w:t>2</w:t>
        <w:tab/>
        <w:t xml:space="preserve">TAB            </w:t>
        <w:tab/>
        <w:tab/>
        <w:t>Move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V</w:t>
        <w:tab/>
        <w:tab/>
        <w:t>1</w:t>
        <w:tab/>
        <w:t>INS</w:t>
        <w:tab/>
        <w:tab/>
        <w:tab/>
        <w:t>Toggle inse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G</w:t>
        <w:tab/>
        <w:tab/>
        <w:t>1</w:t>
        <w:tab/>
        <w:t>DEL</w:t>
        <w:tab/>
        <w:tab/>
        <w:tab/>
        <w:t>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ab/>
        <w:t>1</w:t>
        <w:tab/>
        <w:t>^ENTER</w:t>
        <w:tab/>
        <w:tab/>
        <w:tab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0 - ^K9</w:t>
        <w:tab/>
        <w:t>2</w:t>
        <w:tab/>
        <w:tab/>
        <w:tab/>
        <w:tab/>
        <w:t>Place marker 0 -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0 - ^Q9</w:t>
        <w:tab/>
        <w:t>1</w:t>
        <w:tab/>
        <w:tab/>
        <w:tab/>
        <w:tab/>
        <w:t>Jump to marker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^KP</w:t>
        <w:tab/>
        <w:tab/>
        <w:t>3</w:t>
        <w:tab/>
        <w:tab/>
        <w:tab/>
        <w:tab/>
        <w:t>Print block if marked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>file if no block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N</w:t>
        <w:tab/>
        <w:tab/>
        <w:t>5</w:t>
        <w:tab/>
        <w:tab/>
        <w:tab/>
        <w:tab/>
        <w:t>Change prin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T</w:t>
        <w:tab/>
        <w:tab/>
        <w:t>1</w:t>
        <w:tab/>
        <w:tab/>
        <w:tab/>
        <w:tab/>
        <w:t>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RIGHTARROW</w:t>
        <w:tab/>
        <w:tab/>
        <w:t>Shift display right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LEFTARROW              Shift display left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F</w:t>
        <w:tab/>
        <w:tab/>
        <w:t>2</w:t>
        <w:tab/>
        <w:tab/>
        <w:tab/>
        <w:tab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  <w:tab/>
        <w:tab/>
        <w:t>2</w:t>
        <w:tab/>
        <w:tab/>
        <w:tab/>
        <w:tab/>
        <w:t>Insert literal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P             2</w:t>
        <w:tab/>
        <w:tab/>
        <w:tab/>
        <w:tab/>
        <w:t>Jump to previou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M</w:t>
        <w:tab/>
        <w:tab/>
        <w:t>3</w:t>
        <w:tab/>
        <w:t>ENTER</w:t>
        <w:tab/>
        <w:tab/>
        <w:tab/>
        <w:t>New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key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lso converts any nulls (00) bytes to SPACE so you can see them. 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onvert into nulls also are re-converted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isabled when Greek character process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 MSB will destroy the Gree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Greek toggle key switches between normal and Greek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* AE is configured to allow Greek, *AND* your hardwar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it (See GREEK.TXT for details).  Otherwise it activ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-documented feature that turns off any and all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features that may be turned on, and becomes a basic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^F1 is *NOT* a toggle, just a one way shortcut 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mode.  To get back your configured assembly languag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includes a built-in configurator that allows AE to configure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get-the-job-done routine.  The configurator prompt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tings, following these will result in an "out of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E.COM.  These settings are felt to be suitable for most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users will probably want the status line turned off as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the F-keys anyway.  (Unless they want to see Insert/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or is a simple minded, hot key routine.  If you mak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questions your only remedy is to re-run the progra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^C to abort it (without any changes saved) at any time!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&lt;ENTER&gt;, etc., the program will think it's valid inp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 in configurator does not include settings for the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 extensions, as it is felt that most folks won't want/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onfiguator increments the "Generation" displayed at sign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 byte hex number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figuring for use as a "normal" text editor as opposed to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ditor, certain questions will have no rele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previous external configurator, AECONFIG.COM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allows the user to specify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s (Assuming the program is currently named AE.C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/NUAE.COM&lt;CR&gt;  Creates NUAE.COM with the specifi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/AE.COM&lt;CR&gt; Retains the name A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/C:\NORMAL\BARF.COM&lt;CR&gt; creates BARF.COM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you can use the characters - or [ instead of / as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f you like for you old UNIX or CP/M hacks.  This does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ilenames that start with these characters.  I c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-C:\ROOT\ASM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[F:\NETSHARE\A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iot proof?  Nope.  User friendly?  Not exactly.  Do I care?  N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routine isn't used often enough for me to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lternative is to patch AE.COM with DEBUG or other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ll values are hex unles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Defaul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</w:t>
        <w:tab/>
        <w:tab/>
        <w:t>00</w:t>
        <w:tab/>
        <w:t>Inital insert status, 00=insert off, FF=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</w:t>
        <w:tab/>
        <w:tab/>
        <w:t>FF</w:t>
        <w:tab/>
        <w:t>FF=non-destructive backspace, 00=de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</w:t>
        <w:tab/>
        <w:tab/>
        <w:t>FF</w:t>
        <w:tab/>
        <w:t>FF=Handle EOF properly.  Append a single E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, stop at the first EOF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=Do MS-DOS style EOF handling.  Ignore when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append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</w:t>
        <w:tab/>
        <w:tab/>
        <w:t>FF</w:t>
        <w:tab/>
        <w:t>FF=Do backup files, 00=don't do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</w:t>
        <w:tab/>
        <w:tab/>
        <w:t>FF</w:t>
        <w:tab/>
        <w:t>FF=Auto comment feature.  Insert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=Auto comme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</w:t>
        <w:tab/>
        <w:tab/>
        <w:t>FF</w:t>
        <w:tab/>
        <w:t>FF=Space after auto comment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=N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</w:t>
        <w:tab/>
        <w:tab/>
        <w:t>FF      FF=FORM7 filter on. 00 = FORM7 fil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A   </w:t>
        <w:tab/>
        <w:tab/>
        <w:t>FF      FF for auto colons, 00 for no auto-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            FF      FF for auto-tab to comm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</w:t>
        <w:tab/>
        <w:tab/>
        <w:t>FF</w:t>
        <w:tab/>
        <w:t>FF for auto indent, 00 for no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D  </w:t>
        <w:tab/>
        <w:tab/>
        <w:t>00</w:t>
        <w:tab/>
        <w:t>FF to allow &lt;CR&gt; to generate new line with inse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for &lt;CR&gt; to be cursor mo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</w:t>
        <w:tab/>
        <w:tab/>
        <w:t>FF</w:t>
        <w:tab/>
        <w:t>FF for Processor Technology compatiblit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can leave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</w:t>
        <w:tab/>
        <w:tab/>
        <w:t>FF</w:t>
        <w:tab/>
        <w:t>FF to allow &lt;CR&gt; to turn OFF insert.  Meaning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ME is turned on. (010D=FF)  See note (3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</w:t>
        <w:tab/>
        <w:tab/>
        <w:t>FF</w:t>
        <w:tab/>
        <w:t>FF to enable 3 minute auto-sa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</w:t>
        <w:tab/>
        <w:tab/>
        <w:t>FF</w:t>
        <w:tab/>
        <w:t>FF to enable scree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</w:t>
        <w:tab/>
        <w:tab/>
        <w:t>FF</w:t>
        <w:tab/>
        <w:t>FF to enable beeps, clicks and pops.  00 for 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otally silent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3            00      FF to swap CNTRL and Caps Lo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</w:t>
        <w:tab/>
        <w:tab/>
        <w:t>FF</w:t>
        <w:tab/>
        <w:t>FF to enable Greek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5         </w:t>
        <w:tab/>
        <w:t>00</w:t>
        <w:tab/>
        <w:t>FF Turns on HP printer driver - really useles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k language support is turne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</w:t>
        <w:tab/>
        <w:tab/>
        <w:t>0A</w:t>
        <w:tab/>
        <w:t>Color for color users.  Green = 02, intense green =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byte is 00, AE will use the exist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for folks that like to set default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with one of the many programs avail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note (2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F is suggested for mon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</w:t>
        <w:tab/>
        <w:tab/>
        <w:t>20</w:t>
        <w:tab/>
        <w:t>(32 Decimal)  Column comments start in for auto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byte is not a multiple of 8, AE set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lowest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8            00      LPT to print to.  00 - 02.  00=LPT1, etc. (&gt;02 =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9</w:t>
        <w:tab/>
        <w:tab/>
        <w:t>;</w:t>
        <w:tab/>
        <w:t>(ASCII Value)  Comment delimiter.  Normally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A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B-011D</w:t>
        <w:tab/>
        <w:t>ASM</w:t>
        <w:tab/>
        <w:t>(ASCII values) 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E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not in the configurator program, and must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if changes are desired.  Most folks won't c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F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-0122</w:t>
        <w:tab/>
        <w:t>BAC</w:t>
        <w:tab/>
        <w:t>(ASCII values)  Backup file ext - not in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4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5-0127</w:t>
        <w:tab/>
        <w:t>$$$</w:t>
        <w:tab/>
        <w:t>(ASCII values)  Temp file ext - not in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8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hen this byte is set to 00, AE attempts to utilize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s it's default.  Unfortunately, this only works if the *n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 after the invocation line has the desired scre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Norton's popular SA program clears the screen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of the entire screen.  Running AE (configured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=00) will correctly inherit this color.  However, aft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S, only the "already used" portion of the screen is set to the SA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is B&amp;W.  Which means AE inherits the B&amp;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 setting programs may work differently.  When in doubt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to use an internal colo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f enabled, this feature also turns off insert on line dele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has changed in the Author's life since this project was start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and more.  First, and probably foremost, I am not doing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sembly language, being in a new job that is more hardware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E continues to be a joy to me, both as originally inten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ssembly language source files, and now increasingly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has had it's impact on the direction of AE. 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first and foremost, an editor for assembly language sour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 interests grow, I'll add support for them.  I needed an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y study of the modern Greek language, it was easy enoug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to AE without impacting it's original purpose.  Inde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enter Greek comments to his/her source code,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e editor to be "perfect" for my needs. 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 language will probably introduce new anomolies that nee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olks helped test AE and pestered me with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s".  The person most responsible for a good BHTA cycle was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.  Clarence Dyson, Bob Shepard, and Robert Cabral were also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"VEE-TAH", not "BAY-TAH" to you barbarians who don't speak Gree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spcially thanx to PC Magazine/Tom Kihlken for creating TED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have the source code.  PC Magazine has published lots of use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many with source.  Hurray for them!  We'd all be po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verything else, things change.  I am no-longer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with the Hacker Heaven BBS, although I will *ATTEMPT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updated with the latest versions of all my programs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 nowadays means my primary distribution ch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Tel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with questions or concerns regarding A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ba@mbari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for me to point out that my employer, mbari.org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ion with AE, does not warrant it, didn't develop i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sn't responsible for this software.  It is merely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hat is current as of this 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urrently supported program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, the author of AE.  These may be found o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 Mirror, or a fine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:  Asm Edit.  A source code editor for assembly langu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ast!)  Supports auto-colons on labels, auto-comments,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undane chores of creating well-documente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 must for any serious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Greek languag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E*.ZIP where * is the version number.  AE27.ZIP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:  This is the end-all and be-all of binary to Intel H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Many options, supports fill to end of ROM, the new "Linea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s", more.  Includes Source.  Distributed as UNLD86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version number.  UNLD8616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e initial versions were distributed as UNLOAD86.ZI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ely downrev, and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ASC:  Converts ASCII &lt;---&gt; Baudot.  Allows use of the ancient 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t code.  Includes Source.  Distributed as BAUDASC*.ZIP where *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 BAUDASC1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 Very tiny TSR forces your IBM PC compatable's cursor 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.  Much smaller than other programs of its type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test at this writing.  Now optionally incorporates caps lo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APS (Below).  Distributed as CURSOR*.ZIP where *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CURSOR15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FIX:  Very tiny TSR swaps your CNTRL and Caps Lock keys so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keyboards remain useful for control-key oriented software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Distributed as KBFIX*.ZIP, where *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FIX10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written in the past.  I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 don't think any are present on SimTel, but they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"out there".  Feel free to use them if you find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about them...  Most were quick hack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:  Old timers like me are used to command line input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is a tiny TSR that sets caps lock when an application exi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on't like/need this program.  Distributed as CAPS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current version number.  CAPS10.ZIP was the lates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was obsoleted by CURSOR, which encorporate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.ZIP:  Splits a binary input file into two files, o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bytes the other containing the EVEN bytes.  Useful for program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on a 16 bit bus.  Included source. (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HEX.ZIP:  Used to fix certain deficient Intel hex files.  Would st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ded address records, and ensure that a correct EOF recor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Fixed the old MAC/ASM :000000  (incorrect) E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.ZIP:  Reprogram EGA character fonts.  Great for getting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ugly fat exclamation point!  Define your on-screen fonts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ARK: [for CP/M]  Allows jumping to any place in memory. 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or decimal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:  [for CP/M].  Converts binary to Intel hex.  On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hase 1 Intel hex specification.  Distributed as UNLOAD*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be .LBR some places) where * is the version number.  UNLOAD23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  [for CP/M *and* MS-DOS].  Writes the string Hello.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eal huh?  The point is the *same* physical .COM file works under *bo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MS-DOS!!  Distributed as HELLO.ARK and HELLO.ZIP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O:  [for CP/M]  Shows how to do indirect I/O (ala Z-80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or 8085 processor.  NO dedicated memory locations, ROM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nly.  Distributed as INDIO.ARK. (or .LB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written in the past.  I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they may still be floating around "out t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RECOMMEND USE OF ANY OF THESE, AND REQUEST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, YOU ASK THE SYSOP OF THE BOARD YOU DOWNLOADED THEM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SAP!!  These are obsolete and no-longer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USER:  Designed to automate the process of deleting "old"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 system.  Has long since been replaced by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function.  Only worked with a very old versions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ZIPDOR:  A program designed to allow Spitfire caller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selectively download members of any archive format.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but pulled from distribution due to in-stab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us it won't work above 9600 baud.  Don't use this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UNDEL:  Or something like that, I no-longer remember the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globally un-delete any deleted messages in a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rogram is no-longer compatable with Spitfire, 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as Spitfire now allows the Sysop to turn off messag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