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6.ZIP "Files Manage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are limited to one file at a ti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do one, many, or all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5.ZIP "Extracto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