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OLBOX" for those who made a donation of $5.00 or more for 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est it, I can send you "Toolbox" attached to E-Mai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 developed due to special needs, which may include a featur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.  At this time (more features may be added in the future)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splay key press codes which include the Scan Code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iew all combinations of text background/foreground color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 Generator allows you to specify a binary or text file/s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th different options, and how many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ppend two text files, not end to end but line to line.  Example: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xtract from a list (file) (example: all directories and files i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, and create another list (file) of directories and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e and/or time (example) with wildcard option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**-99, for all April 1999 files and directories added, or file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during tha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fraid of attachments due to all the viruses publicity,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Validation numbers in a separate message.  One "Validation"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McAfee's file validation utility and the other from my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(which has a "Proofreader" function).  NOTE: The number from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" is created by Reading the file completely, and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special procedures to create a unique 32 bi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was tampered with, the odds of getting the same numb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00,000,000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