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9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9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pinteria, CA  93014-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Lake City, UT  84115-2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