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r are thinking of modifying CMDEDIT in a wa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ful,  you might like to contact Wayne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son@borland.com) who has agreed to co-ordinate the next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MDEDIT.  Below are a few things which would be usefu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emacs-like editing (including a ki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sh-like history searching (probably conditionally compiled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ould increase its size quite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ng filename completion an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(Jason Hood) couldn't contact Wayne using the above addres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act me at jadoxa@hotmail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