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5125387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6898075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9252658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3546833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388451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9238321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4973387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1998-10-19T12:39:00Z</dcterms:modified>
  <cp:revision>93</cp:revision>
  <dc:subject/>
  <dc:title/>
</cp:coreProperties>
</file>