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ELIE.DOC     More instructions/explanations for LIE   (c) 1990,98  A 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out of date for recent versions of LI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memory space can be now be turned on and off by GC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FF() with the default be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flashing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E has a number of my debugging aids built in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vestigate your complaints using a program identical to your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ives the display at top right of screen. At each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which is decided automatically by MUMATH ) two blobs appear. Their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measures the effective usable free memory space at that moment, at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ot. There is no easy way to turn these off so you will have to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 At least they show that the program is running. Or you can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ted breath to see if they come together for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, 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ever much memory is available, ther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at need more. The surprising thing is how much can be done in the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get this message, usually in DOLIE but it can be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 for DOS. If you choose A for Abort then there will be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often a lot of memory space, that the garbage collector cannot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xit to DOS and reload a clean program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be able to do some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imultaneous DEs then number them so that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order equations have the lower numbers and so are processed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 shortcut the best chance to save memory space. Tr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rderings if simple and lowest order do not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introducing new dependent variables so as to lower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rder derivatives. Usually the application of the solu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equations to the original is transparent but read Exercise 2.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lver'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 functions. The flag TRGSQ is set to 1 so that COS^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placed by 1 - SIN^2. If your DEs have more COS than SI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RGSQ:-1; before RDSing in the data. SIN^2 will then be replaced by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^2 throughout the calculation and perhaps less memory space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8 extends the Def Eqns by adding their integrabilit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a process that can be very time and space consuming, it has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8. But there are cases where DOSOLV cannot solve the Def Eq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if these integrability conditions were included a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process. So this is something you can try if the standar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LV fails to solve the Def Eqns. The procedure would be to start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Def Eqns by DOLIE(). Then do DOINTCON(). Then do DOSOLV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SCHWCHLD.DAT, the equations of the Schwarzschild 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complex equations in A# produced by DOLI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after DOINT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SC key interrupts a running MUMATH program. So if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across the screen faster than you can read then press ESC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choose C to Continue and it will continue from 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possible that DOSOLV can go into a loop, repeat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 on the same equations. If this appears to be happening then press ES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and choose B for Break. At the prompt, which will be ?1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P#:TRUE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&lt;enter&gt; and where that last symbol is "underline". In du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me to a graceful halt at the standard prompt of ?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investigate say by doing single steps with DOSOLV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 output. It has been mentioned that control-P toggl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copy of screen output to a printer. This is a property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But you may want a copy of the screen output to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re are a number of public-domain programs, such as PRN2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printer output to a file. One of these together with control-P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akes whatever differential equations are in DE# and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longations, substitutes as specified by DV# and then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to Defining Equations. It does these three steps for eqn [1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etc. While doing this it outputs three lines of information per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ustrated in LIE.DOC. It does not output the Def Eqns as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and it is left to your choice to see them by   A#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 Eqns are (a) left in A# for use by DOSOLV and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isk as the file SAVEA#.LIE for use by DO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OLV is heuristic and has a repertoire of 8 operations to try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the as yet unsolved equations are in A#. The number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up as an equation is split into parts or down as equations reduc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moved from A#. When it can do no more operations, it outpu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of HEAT1.DAT, it will be seen that there is one eq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solved. It is a copy of the 1-D heat equation. This i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equation. If your original DEs were non-linear, there sh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e no equations left unsolved. But there are exceptions, and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example is BURG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U and XXX are now supposed to be the general solu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Equations but as this program is the product of human frail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ise to check.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ves A# to B#, reads the original Defining Equ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AVEA#.LIE into A#, substitutes into A# the UUU's and XXX's from B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upposed to be a solution and calls DOSOLV in case some more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. Then it should be that A#=B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 output:      Check OK, proceed to DO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, then proceed to DO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message is:  Do DOCHECK agai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OCHECK calls DOSOLV to see if any more solving can be done, regar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rative procedure and keep doing it a few times when told,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V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akes whatever equations are in A# and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ectors. These are output and also left in V# for use by DONZ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een told that a term such as D#(X1) is to be read as partial d/dX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obvious. As there can be redundant members of the Def Eq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the resulting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Z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akes the set of vectors left in V# and calculates the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ors. These are output and also left in NZC#. In simple cas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 commutator as a multiple of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DO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he operation of DOSOLV is only heuristic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of Defining Equations that it does not fully solve. When it com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there would be some unsolved equations in A# tha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. As mentioned above there are genuine cases where an equation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lved such as linear equations and BURG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re are unsolved equations, inspect the equations that re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if they are ones that should be solved. Perhaps you can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by pencil and paper. Or you could do the same thing in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you know how to use the general algebra facilities of MU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doing one vital step and then calling DOSOLV to complete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OLV is designed for interactive intervention when needed. When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LV just takes whatever equations are in A# and tries to solve them st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-step, updating A# as it goes. So at any ? prompt you may interven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the contents of A#. What can you do ? Any standard MUMAT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o read the MUMATH manual ). And there are a number of high-lev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the end of LIE.LIE that can be useful. These are in MU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LIE functions that are useful when interv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UNFAC(expression) as i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? TEMP: A#[3] - 2*A#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TEMP: UNFAC(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#[3]: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tracts twice the first eqn in A# from the third eqn and UN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result in standard form by removing any denominators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EVSA#(expr1,expr2) as i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? EVSA#( F#(9,X1), X1^2*F#(999,X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would type if you notice that there is an eqn for F#(9,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# that has X1^2 as a particular solution. EVSA#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 EValuate the Substitution throughout A# of expression1 by expression2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much used in LIE. Here it does what you would do by h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solution were found and a call of DOSOLV will probab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urther steps towards a complete solution. Notice that a new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equired and its sequence number is chosen far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will be reached by DOSOL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the equations you leave in A# must have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Equations  have the following properties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hey are homogeneous partial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hey are linear whether the input DEs are line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They are over-determined and often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duced by DOLIE also have the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They are fully multiplied out and expanded and have no denom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This means that each is the sum of terms, each term containing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# function, either as such or in a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The equations are the leading entries in the array A# and a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U and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Parameter lists are in the order U1,U2,...X1,X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s are never inconsistent as zero is always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OLV takes the current A# and works through all equations try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, then through again trying operation OP2 etc. As of now there are 8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up to OP8. When it comes to a case where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an equation, it does it and then cleans up the equ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o that they have the preceding properties (a)-(g). It then re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 and the first equation. It stops when no operation can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this usually meaning that there are no equation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: The equation is an explicit "polynomial" in an X or U. Each pow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so split up the equation. Polynomial has an extended meaning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, log, trig and some other functions such as ERF and 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: The equation has no derivatives. Solve for the F# with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substitute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3: An F# in the equation is implicitly a "polynomial". Substitute glob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4: The equation can be integrated term by term.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5: The equation is effectively a linear differential equation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ith constant coefficients and no first derivative.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6: The equation is effectively a linear differential equ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7: Solve equation for an appropriate F# and substitute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8: Include integrabilit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extended output options in DOSOLV, mainly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ay b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LV(0) takes a single step in the solution process. It outputs 3 or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tailed information on the operation performed and the resulting A#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STEP(7) would do DOSOLV(0) 7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LV(-8) runs to the end and outputs the 3 or 4 lines of informati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LV(-99) runs to the end and outputs the 3 or 4 lines of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# at each solu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of information vary depending on which OP is involve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ay be a single variable that is the operative variable for integ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a polynomial, then the target equation, the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r splitting, or if a substitution then the F# on one lin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value to be substituted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interested to follow the solution process through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a simple case like HEA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s in DO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E contains an integration package tha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UMATH package but much extended. Nevertheless there are som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s that it cannot do. If DOSOLV comes to one then it outpu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s with other operations. Just let it run. It may fin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route and the need for that integral fades away ( eg EX238.DA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A# that is giving DOSOLV trouble then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 a polynomial solution might be right ( it often i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ing this remember that the current state of LIE can always be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(ANYNAME); which writes a diskfile ANYNAME.SYS and you can always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point by LOAD(ANYNAME);  You can then try different 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DOPOLYAL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OPOLYALL(3,X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DOPOLY(F#(5,U1,X2)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DOPOLY(F#(5,U1,X2),3,X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xamples for a polynomial of degree 3. The degree is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zero up. (1) and (2) substitute an appropriate polynomial for every F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#, (3) and (4) just for the specified F#(5,U1,X2). (1) and (3)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in all variables, (2) and (4) just in the variable X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that are F#( remaining variabl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ectors that come from a guess will belong to the Lie algebra if D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K but the algebra may not be complete ( and there appears to be no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f detecting if any vectors have been missed ). Option (1)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 guess but it is certain that DOSOLV can solve the resulting A#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is the least drastic guess but may or may not be enough to enable DO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. The other two are inter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fo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state of knowledge about solving the Def Eqns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ill modestly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Head's Three Laws on the Defining 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ie symmetries of Differential Equations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the same status as the Laws of Thermodynam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's Laws of Motion. That is they are laws in the sens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sciences, a summary of current knowledge an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or modification as new knowledg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's First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cannot be an algorithm tha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olution of the Defining Equations in all possibl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uter program that tries to find such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must contain some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uch heuristic program must fail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desirable that there be a number of such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fferent authors and using different heuristics,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that at least one of them will solve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's Second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hough it is obviously possible to check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rted solution is in fact a solution of the Defin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not be an algorithm that verifies if it is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 all possibl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cannot be an algorithm that verifi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Lie algebra is complete in all possibl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's Third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in general no way that a sol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use of information about known elements of the Li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creasing the possibility of missing oth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have realized that program LIE is not just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x. It may need your attention, insight and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thank Soft Warehouse Inc for permitting the use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UMATH and all those who have made comments on LI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larkson, W. Hereman, G. Prince, D. Saunders and W.Sar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an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