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o u n t e r 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nter" was written in Assembly for MS Dos systems.  Requir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GA or better.  Does not need much memory.  "Counter" is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information abou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want to know how many times a text pattern/s occurs in a file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nter" will count the number of times a text pattern (sing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phrase, etc.) occurs in a single file, a select group of files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(*) IN THE PATTER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"Wildcards" (*) in the pattern.  If a "*"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you will be asked if this is a Wildcard in case you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pattern with a "*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LUSIVE" PATTER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unt the number of times "ram" (example) occurs in a file/s,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(I capitalized RAM in each word for emphasis): progRAM,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, paRAMeter, gRAMmar, fRAMe, etc., will also be counted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ny word which could be part of a larger word.  For those word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the "Exclusiv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"EXCLUSIVE"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lusive" pattern search and count checks to make sure that the "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and after the pattern found in the file, is not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of a larger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"Exclusive" if you are counting a model number/s (example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number may also have a letter suffix (example: HR-D865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-D865A).  I recommend using "Exclusive" for a word search/cou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missing a plural of an "Exclusive" pattern, example "arts"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enter both words, "art" and "arts" in a "List of Patter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each pattern was found will be displayed.  Note: "Art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t of a larger word such as "part", "partial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(type) a list of patterns within "Counter" or us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Dos's "COPY CON" command to create a file (list). 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will be used only once, I recommend entering the li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ter".  If the list of patterns will be used over again in the futu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compose the list using an ascii text editor (or "COPY C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saved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a list of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  IMPORTANT: Each pattern MUST end with a 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monitor                 line feed (usually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SINGLE PATTERN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 list of all the files plus the number of time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each file, including files that had no occurrences (0).  "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unt to 9,999,999,999 (almost 10 billion!)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ATTERN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 list of all the patterns, followed by the number of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ccurred (up to almost 4.3 billion for each pattern!) in each 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 at any time, the next file will be searc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counted (if more than one file is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Y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count the number of characters in a file/s (and com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ength (bytes) in the directory) by using a single "*" for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non-text file, the count will probably come up shor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ening", rejecting non-text characters.  On a pure ascii file with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results will be one short because the EOF marker is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nter" also includes a file/s viewer which allows you to view (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one, many, of all the files (in the current directory)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FILENAME" represents the nam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COUNTER FILENAME" and press Enter (set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COUNTER" and press Enter (you can enter the filenam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Y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"MAKELIST.BAT" so you can create a list (file)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HD automatically.  "FILES.LST" will be the nam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you executed "MAKELIST".  NOTE: I don't know w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dded the "DIR/S (Search)" feature (I have Dos V6.2 and V7.2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version of Dos, "MAKELIST.BAT"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use "Counter" to count the number of files by typ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), files by date or year, the number of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you find usefu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(and make 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(even if you did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.  If you use "Snail Mail" and expect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