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  Counts Occurrences of a Text Pattern/s in Fil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/s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A grand total is reported.  Other features include "Exclu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ounting option and a "List of Patterns"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 Arrange the ord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makes it easy to rearrange the ord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With a text editor, you have to mark the lin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py it, then paste/move it.  With LA, you move the cursor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, move the cursor to where you want to place it and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one line at a time utility.  Maximum file size LA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3.ZIP "What's New" V1.3 Reports "New"/Missing Files &amp;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WN can also be use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are missing (lost or remov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