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s.Doc file contains details of the programs and file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  suite of programs.  It provides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re DOS programs but can be used within Windows95/98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with the longer (Windows95) filenames are WRITTEN. ie. Copied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It is probably best used in Windows95 as a find, locate, print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DOS application Menu system.  The menu system will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will work if the system is set up as a Non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how to setup these applications as Non Windows Appl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-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is the main program in the suite.  It i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rogram enabling you to move about your disks an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.  It is run by running the batch files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y.bat, dtyA.bat, dtyD.bat, dtyM.bat and dtyU.bat  are batch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.  They call dtyRun.bat which is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if you would require  dtyProg.exe  to initia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batches.  With the exception of dty.bat they als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to cause dtyProg.exe to enter a certain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A   will enter the Applicati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D   will take you into the current directories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M   will take you into the current disks Direct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U   will bye-pass initial copyright etc. displays and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to the Main (Base)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EdPrg.EXE  -  A stand alone version of the editor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yProg.exe.  It is executed by running dtyE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TA      -  The help file used by  dtyLicen,  dtyProg  and  dt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Hold.EXE  -  A stand alone utility which is also used by dtyPr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n placed within a batch file will hold (pause) the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a message in the right hand corner of the screen to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ing run.  Any key other than the F1 (help) key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exit key is set up as 0 except when one of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9   = exit code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= exit co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Y   = exit cod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or N   = exit cod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= exit cod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should a command line parameter be submitt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first parameter will be used as a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deal for controlling the flow of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Cnt.EXE  and  dtyPCntM.EXE  -  These programs will set up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value equal to the number of command line parameter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dtyPCnt %1 %2 %3 %4 %5 %6 %7 %8 %9 will return an exit code of 4 i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ere submitted to the batch.  dtyPCntM outputs a messag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ramet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rn.EXE   -  A stand alone text file print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rinter control characters to the output.  You can select the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nd request it to print alternate page for printing 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paper.  dtyProg also has a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FTime.EXE   -  A program to change a file's date and/or tim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allow it to be used within a batch.  Run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Buz.EXE   -  An elementary program to be used within a bat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t outputs sound.  It will recognize 5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  where n is the frequency (Hz) of the sound        |range 20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n   where n is the sounds duration (in milli-secs)    |range 10 -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n   where n is the number of times to repeat          |range 2 - 3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  where n is the pause between repeats (milli-secs) |range 0 -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n   where n is the last/final pause (in milli-secs)   |range 0 -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not submitted or when a submitted parameter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then the default value is us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= 220; Duration = 100; Repeats = 1; Pause = 100; Last Pau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 key at any time will end the output.  Take ca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inish before you press a key.  The exit code is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continuous repeats were requested (/RC) in which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haves like dtyHold (see dtyHold above) and sets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FcP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s is an entirely separate and different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but is still part of the  dty  suite of program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realization program which is star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yFocu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Oo --    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set up all the following directorie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is given for your information (and possible am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computer installation requires only one directory:   x:\dty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/Data/Work directory will hold all files need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nstallation requires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dtyPROGS  This Program directory will hold programs and all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eg help files.  This directory will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dtySYS    This Data/Work directory will hold batch files and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ta files.  This directory MUST only be used by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fore should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:\dtySYS directory MUST be included in the system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dtyPROGS directory should be included in the system path if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he other utilities. eg. dtyPrn and dtyB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Oo --    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tyPro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program to run programs and batches this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dtyRun.Bat  file.  This batch file is run by the  dty.Bat,  dtyA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D.Bat,  dtyM.Bat  and the  dtyU.bat files.  These batch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/Work directory which must be included i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command line parameters.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=  skip program information output. (Others parameters do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=  load all program overlays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=  branch directly to the Appl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dirpath  =  branch directly to a Directory Window.  If the option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path is supplied this will be the director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dirpath  =  branch directly to the Directory Map.  If the option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path is supplied this will be the director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dirpath  =  informs program of the Data/Work directory to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required when the Data/Wor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re not the same.  ie. when programs 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t one parameter of the same type is submitted the l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A  /D  or a  /M  will NOT nulify previous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ation an option will be given which will enable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 force a branch to the Application Menu.  This chang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can only be changed by re-installing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placing a  /A  as the la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Oo --    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tyEdPr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 alone editor is executed by running the dtyEd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ust be in the Data/Work directory which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command line parameters.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=  load all program overlays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=  Only needed when program cannot detect that a col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dirpath  =  informs program of the Data/Work directory to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required when the Data/Wor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re not the same.  ie. when programs 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ath      Optional. The name of the file to be loaded at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may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Oo --    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tyFcPr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parate Self Realization program is execut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Focus.bat file.  This batch file must be in the Data/Wor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ccept command line parameters.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=  load all program overlays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=  Only needed when program cannot detect that a col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dirpath  =  informs program of the Data/Work directory to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required when the Data/Wor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are not the same.  ie. when programs are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usercode =  informs the program of the startup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Oo --    -- oOo --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batch file using some of the above utiliti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Cnt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tch requires that you submit 1 parameter.  D = Daily; M = Mont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D GoTo OK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M GoTo OK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rst parameter must be upper case D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ai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 Processing program to do daily processing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- - -  - - - - - - - - -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ONTH 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1 = Do month end 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2 = Do month end and quarter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3 = Do month end, quarterly and year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 = Abor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E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6 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OK200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OK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OK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OK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00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vali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 Processing program to do month end processing only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. Processing program to do month end and quarterly processing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 Processing program to do month end, quarterly and year end process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Oo --    -- oOo --    -- oOo --    -- oOo --    -- oOo --    -- oO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y system and the dtyFocus system are the only system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setup as No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programs as Non Windows Applications d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  system itsel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Use Program Manager to set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pecify the Command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RUN.BA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will cause the program to startup in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he Default.Pif will suffice to run  dtyProg  but a custom P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etup if the programs that are to be run/execute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Do not submit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Remember only one dtyProg can be run in a machin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he icon name for this system is   dty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Focus  syst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Use Program Manager to setu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pecify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Foc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he Default.Pif will suffice to run  dtyFocus.  Should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feature within this system then a custom Pi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etup in order to allow backgr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here is no need to specify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Avoid running more than one process of  dtyFocus  at any one tim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ead to loss of data should you edit the same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he icon name for this system is   dtyFocus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95 and Windows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Explorer open up    x:\dtySys an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  system itself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reate a shortcut by righ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RUN.BA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latter will cause the program to startup in the Applica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n creat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Right click on the shortcut file just created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lick on the Program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ork Directory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lect - Clos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lick on advanced - select - Suggest MS-DOS mode as necess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Click on Font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elect - Both Fo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Click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et Total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Set Initial Environmen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Click on Screen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Usage -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nitial Size -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Click on Misc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ackground - select - always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lect - Warn if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opy (Edit - Copy) or move (Edit - Cut) the shortcut file ju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Desktop (ie. Edit -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want the system to appear on your Deskto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C:\WIN95\Start Menu\Programs\Startup  (ie. Edit -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want the program to startup each time you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he icon name for this system is   dty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yFocus  syst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reate a shortcut by righ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\dtysys\DTYFOC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n creat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Right click on the shortcut file just created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lick on the Program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ork Directory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lect - Clos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lick on advanced - select - Suggest MS-DOS mode as necess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Click on Font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elect - Both Fo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Click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et Total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Set Initial Environmen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Click on Screen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Usage -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nitial Size -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Click on Misc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ackground - de-select - always suspend (ie. allow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 Idle Sensitivity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lect - Warn if still active 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opy (Edit - Copy) or move (Edit - Cut) the shortcut file ju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Desktop (ie. Edit -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want the system to appear on your Deskto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C:\WIN95\Start Menu\Programs\Startup  (ie. Edit -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f you want the program to startup each time you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void running more than one process of  dtyFocus  at any one tim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ead to loss of data should you be editing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The icon name for this system is   dtyFocus.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