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un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v1.0a: Directory/file count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is a utility which counts the number of directories and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[d:][+/ahosx][/cdefgirtz][/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 is the drive to search. If d: is omitted then the default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the startu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cou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filenames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cou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filenames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count 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filenames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all subdirectories from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don't displa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.  don't display progress dots. normally one dots ina row of 10 d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per directory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date\file range searchs the file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date\file range searchs the file las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modif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date\file range searchs the file last mod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for files with range of date, example: /d01/01/1990-/01/01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for files with range of time, example: /t12:00:00-15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is range of file sizes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files by size, example: /f1024-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the read-onl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the syste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none of th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out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out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out the read-onl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out the syste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display files with none of th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c: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number of all directories and files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