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bat attempts to visually describe how the working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can be used together to solve simple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xample.bat creates two temporary directories, pa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file list of the existing batch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e batch files listed in the file list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and paus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struture of the new directories are display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in those two directories displayed also. After the ladt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 is deleted, and the temporary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also show how the /c switch, among other specifi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on one command line in streaming work. The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os batch language programming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mall Dos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b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.bat shows how the streaming of the Dos utiliti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how the command line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xample2.bat creates files containing lists of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xample2.bat shows how the parsed output on the command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example2.bat sends the file listing the directories to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hich then concatenates them to its ow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.bat also shows how a file list specified with the @ symb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example2.bat deleted the list files it created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