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dll2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dll2 v1.0a: File description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dll2 is a utility which displays the imbedded text in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dll2 [d:\path\filename.ext][+/ahosx][/cdefrt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filename.ext] are file descriptions to search.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wildcard * or ? characters. Readdll search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the recorded Windows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the start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short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ilenames without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recurs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from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don't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all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last mod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or files with range of date, example: /d01/01/1990-/01/0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or files with range of time, example: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iles by size, example: /f1024-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dll2 \windows\*.dll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imbedded descriptions of all windows .d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