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 v1.0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[d:\path\filename.ext][+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is used. Filename.ext is the file to be displayed. 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version of Typey for brief file display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or error checking. Also used for displaying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date range, example: /d06/01/1998-07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time range, example: /t15:00:00-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