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Coloring Book 2.0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July 20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at the program requires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program will use a 100% Microsoft compatible mous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no mouse is detected, the program will use the keyboar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program by typing PAINT and pressing Ente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press either mouse button, either joystick button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irst picture.  When the first picture load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the program without sound, type PAINT /Q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would like to force the program not to use a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and press Enter.  In the registered version, you can type PAIN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digital sound support.  You can combine these optio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/D to force the program not to use a mouse or support sou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PAINT /Q will disable both normal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looks like an eraser with the left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lose all of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colors that were last saved by clicking on the box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doubled-back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last or previous pictu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containing a HP printer, an Epson printer, and a frowny 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rint, click on the picture of the printer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own.  If you do not want to print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and you will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looks like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receive 25 more pictures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15.  Contact HollowSoft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fo On Quantity Orders /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2.0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igy        - KWFA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     - Russ Holloway @1:237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tualNET     - 51@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net      - 51@606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